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281, DE 22 DE OUTUBRO DE 2 0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br/>
        <w:t>"DISPÕE SOBRE A ORGANIZAÇÃO DO SISTEMA MUNICIPAL DE DEFESA DO CONSUMIDOR - SMDC, INSTITUI O PROGRAMA MUNICIPAL DE DEFESA DO CONSUMIDOR - PROCON, A COMISSÃO MUNICIPAL PERMANENTE DE NORMATIZAÇÃO - CMPN, O CONSELHO MUNICIPAL DE DEFESA DO CONSUMIDOR - CONDECON, E O FUNDO MUNICIPAL DE DEFESA DOS DIREITOS DO CONSUMIDOR - FMDC, E DÁ OUTRAS PROVIDÊNCIAS.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O Prefeito Municipal de Balneário Camboriú, Estado de Santa Catarina. Faço saber que a Câmara Municipal aprovou e eu sanciono a seguinte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º A presente Lei estabelece a organização do Sistema Municipal de Defesa do Consumidor - SMDC, nos termos da Lei Federal n.º 8.078/90 e Decreto n.º 2.181/9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º São órgãos do Sistema Municipal de Defesa do Consumidor - SMDC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O Programa Municipal de Defesa do Consumidor- PROCO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O Conselho Municipal de Defesa do Consumidor - CONDECO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A Comissão Municipal Permanente de Normatização - CMP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O Fundo Municipal de Defesa dos Direitos do Consumidor – FMD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: Integram o Sistema Municipal de Defesa do Consumidor os órgãos federais, estaduais e municipais e as entidades privadas que se dedicam à proteção e defesa do consumidor, sediadas no Município, observando o disposto nos incisos I e II do Art. 5º da Lei 7.347, de 24 de julho de 198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CAPÍTULO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grama Municipal De Defesa Do Consumidor – PROC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Art. 3º Fica instituído o PROCON Municipal, destinado a promover e implementar as ações direcionadas à formulação da política do Sistema Municipal de proteção, orientação, defesa e educação do consumi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4º O PROCON Municipal ficará vinculado ao Poder Executivo Municipal, junto ao Gabinete do Prefeito e Secretaria da Fazen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5º Constituem objetivos permanentes do PROCON Municip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Assessorar o Prefeito Municipal na formulação da política do Sistema Municipal d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I - Planejar, elaborar, propor e executar a Política do Sistema Municipal de Defesa do Consumidor;</w:t>
        <w:br/>
        <w:br/>
        <w:t>III - Receber, analisar, avaliar e encaminhar consultas, denúncias e sugestões apresentadas por consumidores, por entidades representativas ou pessoas jurídicas de direito público ou priva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V - Orientar permanentemente os consumidores sobre seus direitos e garantias;</w:t>
        <w:br/>
        <w:br/>
        <w:t>V - Fiscalizar as denúncias efetuadas, encaminhando à assistência judiciária e/ou, ao Ministério Público, as situações não resolvidas administrativamen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 - Incentivar e apoiar a criação e organização de órgãos e associações comunitárias de defesa do consumidor e apoiar as já existent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I - Desenvolver palestras, campanhas, feiras, debates e outras atividades correlat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II - Atuar junto ao Sistema Municipal de ensino, visando incluir o tema Educação para o Consumo no currículo das disciplinas já existentes, de forma a possibilitar a informação e formação de uma nova mentalidade nas relações de consum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X - Colocar a disposição dos consumidores mecanismos que possibilitem informar os menores preços dos produtos básic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 - Manter cadastro atualizado de reclamações fundamentadas contra fornecedores de produtos e serviços, divulgando-o pública e anualmente (art. 44 da Lei nº 8.078/90 e Art. 57 a 62 do Decreto 2.181/97), e registrando as soluçõ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I - Expedir notificações aos fornecedores para prestarem informações sobre reclamações apresentadas pelos consumidores, art. 55, § 4º da Lei 8.078/9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II - Fiscalizar e aplicar as sanções administrativas previstas no Código de Defesa do Consumidor ( Lei 8.078/90 e Decreto n.º 2.181/97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III - Funcionar, no que se refere ao processo administrativo, como instância de julgamento;</w:t>
        <w:br/>
        <w:br/>
        <w:t>XIV - Solicitar o concurso de órgãos e entidades de notória especialização técnica para a consecução dos seus objetiv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V - Receber e proceder as reclamações, encaminhadas por consumidores, referentes a serviços públicos, prestados diretamente pela Administração Municipal, por empresas terceirizadas ou concessionár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Da Estru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6º A estrutura organizacional do PROCON Municipal será a seguinte:</w:t>
        <w:br/>
        <w:br/>
        <w:t>I - Diretoria Executiv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Serviço de Atendimento a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Serviço de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Art. 7º A Diretoria Executiva será dirigida por Diretor e os serviços por Coordenadores.</w:t>
        <w:br/>
        <w:br/>
        <w:t>§ 1º Ficam criados os cargos de 02 (dois) Coordenadores do PROCON, como meio de atender ao que dispõe a presente Lei, e que passam a fazer parte integrante do Anexo I da Lei Municipal n.º 1.068/9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Os cargos criados pelo parágrafo anterior deverão ser ocupados, obrigatoriamente, por funcionários do quadro de provimento efetivo da Administração Municip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8º O Diretor do PROCON Municipal e demais membros serão designados pelo Prefeito Municip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9º As demais atribuições serão regulamentadas pelo Regimento Int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0 O Poder Executivo Municipal colocará à disposição do PROCON os recursos humanos necessários para o funcionamento do órg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1 O Poder Executivo Municipal disporá os bens materiais e recursos financeiros para o perfeito funcionamento do órg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2 O Diretor do PROCON Municipal contará com o Conselho Municipal de Defesa do Consumidor - CONDEC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ÍTULO 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missão Municipal Permanente De Normatização – CMP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3 Fica instituída a Comissão Municipal Permanente de Normatização destinada a elaborar, revisar e atualizar as normas referidas no § 1º do art. 55 da Lei n.º 8.078/90, que será integrada por representantes descritos no art. 20 desta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Parágrafo Único: O funcionamento da Comissão, mencionada neste artigo, será alvo de regulamentação pelo Chefe do Poder Executivo Municip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4 O Diretor do PROCON Municipal será o Presidente da Comissão Municipal Permanente de Normat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5 As Funções dos membros da Comissão não serão remuneradas, sendo seu exercício considerado relevante serviço à promoção e preservação da ordem econômica lo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6 Para o desempenho das suas funções específicas a Comissão Municipal Permanente de Normatização poderá contar com comissões de caráter transitório, instituída por ato de seu presidente, integrada por especialista de órgãos públicos e privados ligados à Defesa do Consumi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17 Comissão Municipal Permanente de Normatização reunir-se-á ordinariamente, uma vez por mês e, extraordinariamente, quando convocada por seu Presidente ou pela maioria dos seus membr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1º As sessões plenárias do Conselho instalar-se-ão com a maioria de seus membros, que deliberarão pela maioria dos votos presentes, cabendo ao Presidente, além do voto comum, o voto de desemp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Ocorrendo falta de quorum mínimo do plenário, será convocada, automaticamente, nova reunião, que acontecerá após 30 minutos, com qualquer número de participa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8 Perderá a condição de membro da Comissão o representante que, sem motivo justificado deixar de comparecer a 3 (três) reuniões consecutivas ou a 6 (seis) alternadas, no período de um 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CAPÍTULO I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onselho Municipal De Defesa Do Consumidor – CONDEC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19 Fica instituído o Conselho Municipal de Defesa do Consumidor CONDECON, com as seguintes atribui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Atuar na formulação de estratégias e no controle da política municipal d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Estabelecer diretrizes a serem observadas na elaboração dos projetos do plano d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Gerir o Fundo Municipal de Defesa dos Direitos do Consumidor - FMDC, de que trata o Capítulo IV desta Lei, destinando os recursos para projetos e programas de educação, proteção e defesa do consumidor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Elaborar, revisar e atualizar as normas referidas no § 1º do Art. 55 da Lei n.º 8.078/90;</w:t>
        <w:br/>
        <w:t>V - Fazer editar, inclusive com a colaboração de órgãos oficiais, material informativo sobre a proteção 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Promover atividades e eventos que contribuam para orientação e proteção do consumidor;</w:t>
        <w:br/>
        <w:t>VII - Promover, por meio de órgãos da Administração Pública e de entidades civis interessadas, eventos educativos ou científicos, relacionados à proteção 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 - Elaborar seu regimento int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0 O CONDECON será composto por representantes do Poder Público e entidades representativas de fornecedores e consumidores, assim discrimin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O Diretor do PROCON Municip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O representante do Ministério Público da Comar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Um representante da Secretaria da Educação e Cultur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Um representante da Secretaria de Saúde e Saneamento, Departamento de Vigilância Sanitár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Um representante da Secretaria da Fazend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Um representante da Secretaria do Meio Ambien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- Um representante da Secretaria Municipal de Turism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 - Um representante do Sindicato do Comércio Varejista de Balneário Camboriú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- Um representante do Sindicato da Indústria da Construção Civil de Balneário Camboriú;</w:t>
        <w:br/>
        <w:t>X - Um representante da Associação das Donas de Casa de Balneário Camboriú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 - Um representante da União da Associações de Bairros de Balneário Cambori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O Diretor do PROCON e o representante do Ministério Público, em exercício na Comarca, são membros natos do CONDEC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Todos os demais membros serão indicados pelos órgãos e entidades que representam, sendo investidos na função de conselheiros mediante nomeação do Prefeito Municip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3º As indicações para nomeações ou substituições de conselheiros serão feitas pelas entidades ou órgãos na forma de seus estatu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4º Para cada membro será indicado um suplente que substituirá, com direto a voto, nas ausências ou impedimentos do titu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5º Perderá a condição de membro do CONDECON o representante que sem motivo justificado, deixar de comparecer a 3 (três) reuniões consecutivas ou a 6 (seis) alternadas, no período de 1 (um) 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6º Os Órgãos e entidades relacionados neste artigo poderão, a qualquer tempo, propor a substituição de seus respectivos representantes, obedecendo o disposto no § 2º deste arti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7º As funções dos membros do Conselho Municipal de Defesa do Consumidor não serão remuneradas, sendo seu exercício considerado relevante serviço à promoção e preservação da ordem econômica lo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8º Os membros do Conselho Municipal de Defesa do Consumidor e seus suplentes terão mandato de dois anos, sendo permitida a recondução por igual perío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1 O Conselho será presidido pelo Diretor do PROC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2 O Conselho reunir-se-á ordinariamente uma vez por mês e extraordinariamente, sempre que convocado pelo Presidente ou por solicitação da maioria de seus membros.</w:t>
        <w:br/>
        <w:br/>
        <w:t>§ 1º As sessões plenárias do Conselho instalar-se-ão com a maioria de seus membros, que deliberarão pela maioria dos votos presentes, cabendo ao Presidente, além do voto comum, o voto de desemp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Ocorrendo falta de quorum mínimo do plenário, será convocada, automaticamente, nova reunião, que acontecerá após 30 minutos, com qualquer número de participantes.</w:t>
        <w:br/>
        <w:br/>
        <w:t>CAPÍTULO I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do Municipal De Defesa Dos Direitos Do Consumi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3 Fica instituído o Fundo Municipal de Defesa dos Direitos do Consumidor - FMDC, conforme o disposto no Art. 57, da Lei Federal nº 8.078, de 11 de setembro de 1990, regulamentada pelo Decreto Federal Nº 2.181, de 20 de março de 1997, com o objetivo de criar condições financeiras de gerenciamento dos recursos destinados ao desenvolvimento das ações e serviços de proteção e defesa dos direitos dos consumidores.</w:t>
        <w:br/>
        <w:br/>
        <w:t>Parágrafo Único: O FMDC será gerido e gerenciado pelo Conselho Gestor, composto pelos membros do Conselho Municipal de Defesa do Consumidor, nos termos do item III, do Art. 19 desta Lei, e coordenado pelo Diretor do PROCON.</w:t>
        <w:br/>
        <w:br/>
        <w:t>Art. 24 O Fundo Municipal de Defesa dos Direitos do Consumidor, terá por objetivo ressarcir e prevenir danos causados à coletividade relativos ao consumidor no Território Municipal e manter o SMDC - Sistema Municipal de Defesa do Consumi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5 Constituem recursos do Fundo o produto da arrecadaçã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Das condenações judiciais de que tratam os artigos 11 e 13 da Lei 7.347 de 24 de julho de 1985, relativas ao direito do consumidor;</w:t>
        <w:br/>
        <w:t>II - Dos valores destinados ao Município em virtude da aplicação da multa prevista no Art. 56, inciso I, c/c o art. 57 e seu Parágrafo Único da Lei n.º 8.078/90;</w:t>
        <w:br/>
        <w:t>III - As transferências financeiras provenientes de outras entidades públicas ou privadas;</w:t>
        <w:br/>
        <w:br/>
        <w:t>IV - Os rendimentos decorrentes de depósitos bancários e aplicações financeiras, observadas as disposições legais pertinent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As doações de pessoas físicas e jurídicas nacionais e estrangeir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As contribuições, subvenções e auxílios específicos de órgãos e entidades da Administração Direta e Indiret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- As dotações constantes do orçamento do Municípi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 - Outras receitas que vierem a ser destinadas ao Fu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1º Os recursos do Fundo, o qual se refere este artigo, serão aplicados:</w:t>
        <w:br/>
        <w:t>I - Na recuperação dos bens lesad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Na promoção de eventos educativos e científicos e na edição de material informativo relacionado à natureza da infração ou do dano causa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No custeio de exames periciais, estudos e trabalhos técnicos necessários à instrução de inquérito civil ou procedimento investigatório preliminar instaurado para a apuração de fato ofensivo ao interesse difuso ou cole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Nas despesas correntes e de capital de gerenciamento do Sistema Municipal de Defesa do Consumi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Na hipótese do inciso III do parágrafo 1º deste artigo, deverá o Conselho considerar a existência de fontes alternativas para custeio da perícia, a sua relevância, a sua urgência e as evidências de sua necess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6 As receitas descritas no artigo anterior serão depositadas obrigatoriamente em conta especial, a ser aberta e mantida em estabelecimento oficial de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1º As empresas infratoras comunicarão no prazo de 05 (cinco) dias, ao Conselho Gestor, os depósitos realizados a crédito do Fundo, com especificação da origem, sob pena de multa mensal de 10% (dez por cento) sobre o valor do depós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Fica autorizada a aplicação financeira das disponibilidades do Fundo em operações ativas, de modo a preservá-las contra eventual perda do poder aquisitivo da moeda.</w:t>
        <w:br/>
        <w:br/>
        <w:t>§ 3º O saldo disponível do Fundo, apurado em balanço no término de cada exercício financeiro, será transferido para o exercício seguinte, a seu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4º Os recursos do Fundo serão separados, conforme a natureza de sua origem.</w:t>
        <w:br/>
        <w:br/>
        <w:t>Art. 27 Compete ao Diretor do PROCON no exercício da coordenação do FMDC - Fundo Municipal dos Direitos do Consumidor, em conjunto com o Prefeito Municip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Delegar competência para a prática de atos concernentes às atividades do FMD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Fixar diretrizes operacionais do FMD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Firmar acordos, contratos, convênios ou outros atos indispensáveis à consecução do Fun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Propor alterações nesta Le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Movimentar os recursos financeir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Fiscalizar e registrar a arrecadação ou recolhimento dos recursos financeiros, bem como emitir empenhos, liquidar contas e efetuar pagamentos das despesas do FMDC;</w:t>
        <w:br/>
        <w:t>VII - Coordenar, orientar e controlar a execução orçamentária do Fundo;</w:t>
        <w:br/>
        <w:t>VIII - Elaborar a proposta orçamentária do Fundo, bem como os programas para a composição da Lei de Diretrizes Orçamentárias e Plano Plurianu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- Prestar contas mensalmente e anualmente ao Conselho Gestor e Conselho Municipal d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Exercer outras atribuições relacionadas com a supervisão e administração do Fundo.</w:t>
        <w:br/>
        <w:br/>
        <w:t>Art. 28 Os membros do Conselho Gestor do Fundo e seus suplentes terão mandato de dois anos, sendo permitida a recondução por igual perío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29 Ao Conselho Gestor do FMDC, no exercício de sua gestão, compete deliberar sobre a forma de aplicação e destinação dos recursos na reconstituição dos bens lesados e na prevenção de danos, cabendo-lhe ain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Zelar pela aplicação dos recursos na consecução dos objetivos previstos nas Leis Federais n.º 7.347/95 e 8.078/90 e seu Decreto regulamentar, no âmbito do disposto no Art. 17 desta Le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I - Aprovar e intermediar convênios e contratos a serem firmados pelo Município de Balneário Camboriú, visando o estudo, proteção e defesa do consumidor, objetivando atender ao disposto no item I deste Arti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II - Examinar e aprovar projetos de caráter científico e de pesquisa visando o estudo, proteção e defes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V - Aprovar liberação de recursos para proporcionar a participação do Sistema Municipal de Defesa do Consumidor - SMDC em reuniões, encontros e congressos, e ainda, investimentos em materiais educativos e de orientação ao Consumidor;</w:t>
        <w:br/>
        <w:br/>
        <w:t>V - Aprovar a prestação de conta mensal e anual do Fundo Municipal de Defesa dos Direitos do Consumidor - FMD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 - Elaborar seu regimento intern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I - Aprovar plano de aplicação dos recursos recebidos pelo Fu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0 O Conselho Gestor do Fundo Municipal de Defesa dos Direitos do Consumidor, reunir-se-á ordinariamente uma vez por mês e extraordinariamente, sempre que convocado pelo Presidente ou por solicitação da maioria de seus membros, em sua sede, no seu Município, ou em qualquer ponto do território estadu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1º As sessões plenárias do Conselho Gestor instalar-se-ão com a maioria de seus membros, que deliberarão pela maioria dos votos pres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 2º Ocorrendo falta de quorum mínimo do plenário, será convocada automaticamente, nova reunião, que acontecerá após 30 minutos, com qualquer número de participantes.</w:t>
        <w:br/>
        <w:br/>
        <w:t>§ 3 O Diretor do Procon, só terá direito a voto em qualquer caso que haja empate ou em caso de assuntos gerais, que não sejam relacionados a assuntos ligados a atos de sua responsabilidade quando na coordenação do Fun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1 Poderão receber recursos do Fundo Municipal de Defesa dos Direitos do Consumidor:</w:t>
        <w:br/>
        <w:br/>
        <w:t>I - Instituições Públicas pertencentes ao SMD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Organizações Não-Governamentais - ONG, que preencham os requisitos referidos nos incisos I e II do artigo 5º da Lei Federal nº 7.347, de 24 de julho de 198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2 A Prefeitura Municipal prestará apoio administrativo e fornecerá os recursos humanos e materiais necessários ao SMD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3 Os recursos que atualmente consistem o Fundo deverão ser separados de acordo com critérios especificados no Art. 26, parágrafo 4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CAPÍTULO 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ções Fi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4 No desempenho de suas funções, os órgãos do Sistema Municipal de Defesa do Consumidor poderão manter convênios de cooperação técnica com os seguintes órgãos e entidades, no âmbito de suas respectivas competênci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 - Departamento de Proteção e Defesa do Consumidor - DPDC, da Secretaria de Direito Econômico do Ministério da Justiç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I - Coordenadoria Estadual de Proteção e Defesa do Consumidor - PROCO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II - Promotoria de Justiça do Consumi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V - Juizado de Pequenas Caus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 - Delegacia de Polí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 - Secretaria de Saúde e Saneamento, Departamento de Vigilância Sanitár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I - Instituto Nacional de Metrologia, Normatização e Qualidade Industrial - INME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VIII - Associações Civis da Comun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X - Receita Federal e Estadu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X - Conselhos de Fiscalização de Exercício Profiss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5 Consideram-se colaboradores do Sistema Municipal de Defesa do Consumidor as universidades públicas ou privadas, que desenvolvam estudos e pesquisas relacionadas ao mercado de consu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Parágrafo Único - Entidades, autoridades, cientistas e técnicos convidados a colaborar em estudos ou participar de comissões instituídas pelos órgãos de proteção ao consumidor.</w:t>
        <w:br/>
        <w:br/>
        <w:t>Art. 36 As despesas decorrentes da aplicação desta lei correrão por conta das dotações orçamentárias municipai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7 Caberá ao Poder Executivo Municipal autorizar e aprovar o Regimento Interno do PROCON, que fixará o desdobramento dos órgãos previstos, bem como as competências e atribuições de seus dir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8 As atribuições dos setores e competências dos dirigentes dos quais trata esta lei, serão exercidas em conformidade com a legislação pertinente, podendo ser regulamentadas mediante Decreto do Poder Executivo Municip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39 Esta Lei entrará em vigor na data de sua publ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rt. 40 Ficam revogadas as disposições em contrário, em especial as Leis Municipais N.º 1.341/1994, 1.337/1994 e 1.707/1997 e os Decretos Municipais N.º 2.503/1994 e 2.936/1998.</w:t>
        <w:br/>
        <w:br/>
        <w:t>Balneário Camboriú, 22 de outubro de 20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Rubens Sperna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o Municipal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31:00Z</dcterms:created>
  <dc:creator>sandra</dc:creator>
  <dc:description/>
  <dc:language>en-US</dc:language>
  <cp:lastModifiedBy>sandra</cp:lastModifiedBy>
  <dcterms:modified xsi:type="dcterms:W3CDTF">2004-03-18T13:53:00Z</dcterms:modified>
  <cp:revision>1</cp:revision>
  <dc:subject/>
  <dc:title>LEI Nº 2281, DE 22 DE OUTUBRO DE 2 003</dc:title>
</cp:coreProperties>
</file>