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I Nº 9.791, DE 24 DE MARÇO DE 1999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spõe sobre a obrigatoriedade de as concessionárias de serviços públicos estabelecerem ao consumidor e ao usuário datas opcionais para o vencimento de seus débito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 PRESIDENTE DA REPÚBLICA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Faço saber que o Congresso Nacional decreta e eu sanciono a seguinte Lei:&lt; p&gt; </w:t>
      </w:r>
      <w:r>
        <w:rPr>
          <w:rFonts w:cs="Arial" w:ascii="Arial" w:hAnsi="Arial"/>
          <w:b/>
          <w:bCs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 xml:space="preserve"> 1º Esta Lei dispõe sobre a obrigatoriedade de as concessionárias de serviços públicos estabelecerem ao consumidor e ao usuário datas opcionais para o vencimento de seus débito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 xml:space="preserve"> 2º O Capítulo III da Lei nº 8.987, de 13 de fevereiro de 1995 (Lei de Concessões), passa a vigorar acrescido do seguinte artigo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’</w:t>
      </w:r>
      <w:r>
        <w:rPr>
          <w:rFonts w:cs="Arial" w:ascii="Arial" w:hAnsi="Arial"/>
          <w:sz w:val="20"/>
          <w:szCs w:val="20"/>
        </w:rPr>
        <w:t>Art. 7º-A As concessionárias de serviços públicos, de direito público e privado, nos Estados e no Distrito Federal, são obrigadas a oferecer ao consumidor e ao usuário, dentro do mês de vencimento, o mínimo de seis datas opcionais para escolherem os dias de vencimento de seus débito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(VETADO)’’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>. 3º (VETADO)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sília, 24 de março de 1999; 178º da Independência e 111º da Re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ERNANDO HENRIQUE CARDOSO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n Calheiros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ro Malan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lpho Tourinho Net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7:00Z</dcterms:created>
  <dc:creator>sandra</dc:creator>
  <dc:description/>
  <dc:language>en-US</dc:language>
  <cp:lastModifiedBy>sandra</cp:lastModifiedBy>
  <dcterms:modified xsi:type="dcterms:W3CDTF">2003-10-13T16:17:00Z</dcterms:modified>
  <cp:revision>2</cp:revision>
  <dc:subject/>
  <dc:title>DECRETO N</dc:title>
</cp:coreProperties>
</file>