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939020" cy="883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90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44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86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399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64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Contábil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ntabilidad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1 ano de experiência; Ter organização, comprometimento, busca pelo aprimoramento constante, afinidade com sistemas de contabilidade, ter boa comunicação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/05/17</w:t>
            </w:r>
          </w:p>
        </w:tc>
      </w:tr>
      <w:tr>
        <w:trPr>
          <w:trHeight w:val="3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3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3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urso de Técnico em Transações Imobiliárias; Ter registro profissional no CRECI; Ter carro próprio; Ter experiência na função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2/17</w:t>
            </w:r>
          </w:p>
        </w:tc>
      </w:tr>
      <w:tr>
        <w:trPr>
          <w:trHeight w:val="26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5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Corretor de Imóveis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móveis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Ter registro profissional no CRECI; Ou estar estagiando; Carro próprio 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17</w:t>
            </w:r>
          </w:p>
        </w:tc>
      </w:tr>
      <w:tr>
        <w:trPr>
          <w:trHeight w:val="271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9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nfeiteir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anificador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6/17</w:t>
            </w:r>
          </w:p>
        </w:tc>
      </w:tr>
      <w:tr>
        <w:trPr>
          <w:trHeight w:val="664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3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nsultor de Vendas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médio completo; se residente em BC; ter conhecimento na área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/06/17</w:t>
            </w:r>
          </w:p>
        </w:tc>
      </w:tr>
      <w:tr>
        <w:trPr>
          <w:trHeight w:val="38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7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, ideal ter veículo próprio, conhecimento de word e excel; conhecimento de fechamento de caixas, planilhas, controle de estoque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2/06/17</w:t>
            </w:r>
          </w:p>
        </w:tc>
      </w:tr>
      <w:tr>
        <w:trPr>
          <w:trHeight w:val="441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Garçom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/06/17</w:t>
            </w:r>
          </w:p>
        </w:tc>
      </w:tr>
      <w:tr>
        <w:trPr>
          <w:trHeight w:val="459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6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Pizz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referível não fumante; experiência na área; morar em BC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05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555555"/>
                <w:sz w:val="21"/>
                <w:szCs w:val="21"/>
              </w:rPr>
              <w:t>C76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ub Ger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Lanchone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6 meses de experiência na área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6/06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52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Telemarketing 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e ter trabalhado na área.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2/17</w:t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13335</wp:posOffset>
            </wp:positionV>
            <wp:extent cx="9949815" cy="86169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98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44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24"/>
        <w:gridCol w:w="1716"/>
        <w:gridCol w:w="850"/>
        <w:gridCol w:w="1753"/>
        <w:gridCol w:w="7482"/>
        <w:gridCol w:w="1286"/>
      </w:tblGrid>
      <w:tr>
        <w:trPr>
          <w:trHeight w:val="687" w:hRule="atLeast"/>
          <w:cantSplit w:val="true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47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tendente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NÃO 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5/04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471</w:t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Operador de caixa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u w:val="none"/>
                <w:shd w:fill="auto" w:val="clear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none"/>
                <w:shd w:fill="auto" w:val="clear"/>
              </w:rPr>
              <w:t>A partir de 18 anos; ensino médio completo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6/17</w:t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____________________________________________________________________________________________________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65405</wp:posOffset>
            </wp:positionH>
            <wp:positionV relativeFrom="paragraph">
              <wp:posOffset>149225</wp:posOffset>
            </wp:positionV>
            <wp:extent cx="9939655" cy="864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965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tbl>
      <w:tblPr>
        <w:tblW w:w="15745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2042"/>
        <w:gridCol w:w="1698"/>
        <w:gridCol w:w="850"/>
        <w:gridCol w:w="1753"/>
        <w:gridCol w:w="7482"/>
        <w:gridCol w:w="1287"/>
      </w:tblGrid>
      <w:tr>
        <w:trPr>
          <w:trHeight w:val="397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838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20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uxiliar de Escritório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.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20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nfeiteir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/06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802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amareir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Hotelaria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/06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7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Cozinheira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22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Supervisor Comercial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Hotelaria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comercial e vendas em hotelaria; Conhecimento no Sistema Desbravador; Ter curso de inglês e espanhol; Conhecimento em RM e OTAS.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3/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684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endedora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nsino médio completo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/06/20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6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elevendas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20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201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Auxiliar de Escritório </w:t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.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2017</w:t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Contedodatabela"/>
        <w:spacing w:lineRule="exact" w:line="5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33020</wp:posOffset>
            </wp:positionH>
            <wp:positionV relativeFrom="paragraph">
              <wp:posOffset>23495</wp:posOffset>
            </wp:positionV>
            <wp:extent cx="9980930" cy="87312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5778" w:type="dxa"/>
        <w:jc w:val="left"/>
        <w:tblInd w:w="-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70"/>
        <w:gridCol w:w="1710"/>
        <w:gridCol w:w="840"/>
        <w:gridCol w:w="1740"/>
        <w:gridCol w:w="7500"/>
        <w:gridCol w:w="1288"/>
      </w:tblGrid>
      <w:tr>
        <w:trPr>
          <w:trHeight w:val="397" w:hRule="atLeast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UNÇÃ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MO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GAS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XPERIÊNCIA NA CARTEIRA</w:t>
            </w:r>
          </w:p>
        </w:tc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QUISITOS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TA DE ABERTURA</w:t>
            </w:r>
          </w:p>
        </w:tc>
      </w:tr>
      <w:tr>
        <w:trPr>
          <w:trHeight w:val="504" w:hRule="atLeast"/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0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çougueir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permercado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s e finais de semana; Mínimo de 01 ano de experiência comprovada em Carteira de Trabalho; Visão estratégica sobre vendas; Excelência no atendimento à clientes;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/06/17</w:t>
            </w:r>
          </w:p>
        </w:tc>
      </w:tr>
      <w:tr>
        <w:trPr>
          <w:trHeight w:val="367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6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de Marcen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ábric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em montagem de móveis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/06/17</w:t>
            </w:r>
          </w:p>
        </w:tc>
      </w:tr>
      <w:tr>
        <w:trPr>
          <w:trHeight w:val="421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2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Auxiliar de Produçã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na fabricação de massas; desejável não fumante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/06/17</w:t>
            </w:r>
          </w:p>
        </w:tc>
      </w:tr>
      <w:tr>
        <w:trPr>
          <w:trHeight w:val="529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9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Barman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/06/17</w:t>
            </w:r>
          </w:p>
        </w:tc>
      </w:tr>
      <w:tr>
        <w:trPr>
          <w:trHeight w:val="403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4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letricista Industria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 ;ter conhecimento em projeção de motores elétricos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479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3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ncanad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CNH; desejável não fumante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1020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8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Entregad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mbalagens e Produtos de Limpez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possuir CNH A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6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3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Impress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Verdana" w:hAnsi="Verdana" w:cs="Verdana"/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color w:val="333333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ÃO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na área de impressor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Líder de Setor- Açougu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upermercad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Disponibilidade de horários e finais de semana; Conhecimento básico em informática;</w:t>
              <w:br/>
              <w:t>Mínimo de 3 anos de experiência comprovada em Carteira de Trabalho; Visão estratégica sobre vendas; Perfil voltado para metas e indicadores; Excelência no atendimento à clientes;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7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arcen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Indústria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em na área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2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33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Montador de Móveis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ign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8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ad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Panificadora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0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ad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.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94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Pizzaiol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Restaurante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1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6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Serralh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experiência com Comunicação visual, saber trabalhar com estruturas metálicas e fachadas em ACM..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4/05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4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écnico de Refrigeração e Climatizaçã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omérci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A partir de 18 anos; 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/04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11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Técnico em Hidráulic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Comércio 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Ter noção de hidráulica (conhecer canos e suas respectivas numerações), CNH AB, conhecer a região.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1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7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Vendedor Técnico 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experiência com máquinas e equipamentos de metalmecânica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0/05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785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Vidraceiro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Instalação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IM</w:t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A partir de 18 anos; ter mínimo 02 anos de experiência na área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8/06/17</w:t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u w:val="none"/>
                <w:shd w:fill="auto" w:val="clear"/>
              </w:rPr>
              <w:t>____________________________________________________________________________________________________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6"/>
      <w:type w:val="nextPage"/>
      <w:pgSz w:orient="landscape" w:w="16838" w:h="11906"/>
      <w:pgMar w:left="567" w:right="567" w:gutter="0" w:header="0" w:top="397" w:footer="397" w:bottom="9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20:27:06Z</dcterms:created>
  <dc:creator/>
  <dc:description/>
  <dc:language>en-US</dc:language>
  <cp:lastModifiedBy/>
  <cp:lastPrinted>2017-06-12T16:39:00Z</cp:lastPrinted>
  <dcterms:modified xsi:type="dcterms:W3CDTF">2017-06-26T20:26:48Z</dcterms:modified>
  <cp:revision>123</cp:revision>
  <dc:subject/>
  <dc:title/>
</cp:coreProperties>
</file>