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946640" cy="8915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66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20" w:type="dxa"/>
        <w:jc w:val="left"/>
        <w:tblInd w:w="-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024"/>
        <w:gridCol w:w="1716"/>
        <w:gridCol w:w="850"/>
        <w:gridCol w:w="1753"/>
        <w:gridCol w:w="7482"/>
        <w:gridCol w:w="1262"/>
      </w:tblGrid>
      <w:tr>
        <w:trPr>
          <w:trHeight w:val="397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596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64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uxiliar Contábil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bilidad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mínimo 01 ano de experiência; Ter organização, comprometimento, busca pelo aprimoramento constante, afinidade com sistemas de contabilidade, ter boa comunicação.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/05/17</w:t>
            </w:r>
          </w:p>
        </w:tc>
      </w:tr>
      <w:tr>
        <w:trPr>
          <w:trHeight w:val="596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3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Corretor de Imóveis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móveis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curso de Técnico em Transações Imobiliárias; Ter registro profissional no CRECI; ter carro próprio; Ter experiência na função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/02/17</w:t>
            </w:r>
          </w:p>
        </w:tc>
      </w:tr>
      <w:tr>
        <w:trPr>
          <w:trHeight w:val="596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353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iscineir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r mais de 18 anos; Com exp. em limpeza e manutenção de Piscinas;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8/05/1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52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elemarketing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 e ter trabalhado na área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/02/1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70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carteira de clientes; Veículo próprio.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8/03/1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0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o mercado de mármores e granitos; Disponibilidade de horário.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7/04/1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3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 Extern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em vendas externas e internas.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/02/1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31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 Extern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a área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/04/1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66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izzaiol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izzaria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preferivel não fumante; experiêcia na área; morar em BC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/05/17</w:t>
            </w:r>
          </w:p>
        </w:tc>
      </w:tr>
    </w:tbl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3185</wp:posOffset>
            </wp:positionH>
            <wp:positionV relativeFrom="paragraph">
              <wp:posOffset>-30480</wp:posOffset>
            </wp:positionV>
            <wp:extent cx="9863455" cy="8616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345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20" w:type="dxa"/>
        <w:jc w:val="left"/>
        <w:tblInd w:w="-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024"/>
        <w:gridCol w:w="1716"/>
        <w:gridCol w:w="850"/>
        <w:gridCol w:w="1753"/>
        <w:gridCol w:w="7482"/>
        <w:gridCol w:w="1262"/>
      </w:tblGrid>
      <w:tr>
        <w:trPr>
          <w:trHeight w:val="687" w:hRule="atLeast"/>
          <w:cantSplit w:val="true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CÓD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FUNÇÃO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REQUISITOS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DATA DE ABERTURA</w:t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4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tendente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NÃO 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disponibilidade de horário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/04/17</w:t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61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Lider de Limpeza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impez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, Ensino médio completo; Disponibilidade de horario; Residir em BC ou próximo do bairro dos Municípios.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/05/17</w:t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15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Servente de Limpeza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a área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04/1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947275" cy="8718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727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08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2047"/>
        <w:gridCol w:w="1694"/>
        <w:gridCol w:w="847"/>
        <w:gridCol w:w="1747"/>
        <w:gridCol w:w="7482"/>
        <w:gridCol w:w="1273"/>
      </w:tblGrid>
      <w:tr>
        <w:trPr>
          <w:trHeight w:val="397" w:hRule="atLeast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CÓD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FUNÇÃO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RAMO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VAGAS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REQUISITOS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DATA DE ABERTURA</w:t>
            </w:r>
          </w:p>
        </w:tc>
      </w:tr>
      <w:tr>
        <w:trPr>
          <w:trHeight w:val="838" w:hRule="atLeast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7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ostureira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em consertos e reformas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/05/17</w:t>
            </w:r>
          </w:p>
        </w:tc>
      </w:tr>
      <w:tr>
        <w:trPr>
          <w:trHeight w:val="838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6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Lider de Limpeza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impeza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, Ensino médio completo; Disponibilidade de horario; Residir em BC ou próximo do bairro dos Municípios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/05/17</w:t>
            </w:r>
          </w:p>
        </w:tc>
      </w:tr>
      <w:tr>
        <w:trPr>
          <w:trHeight w:val="838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22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Supervisor Comercial 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Hotelaria 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a área comercial e vendas em hotelaria; Conhecimento no Sistema Desbravador; Ter curso de inglês e espanhol; Conhecimento em RM e OTAS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/03/17</w:t>
            </w:r>
          </w:p>
        </w:tc>
      </w:tr>
    </w:tbl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3020</wp:posOffset>
            </wp:positionH>
            <wp:positionV relativeFrom="paragraph">
              <wp:posOffset>23495</wp:posOffset>
            </wp:positionV>
            <wp:extent cx="9988550" cy="8807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44" w:type="dxa"/>
        <w:jc w:val="left"/>
        <w:tblInd w:w="-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2082"/>
        <w:gridCol w:w="1694"/>
        <w:gridCol w:w="847"/>
        <w:gridCol w:w="1747"/>
        <w:gridCol w:w="7483"/>
        <w:gridCol w:w="1273"/>
      </w:tblGrid>
      <w:tr>
        <w:trPr>
          <w:trHeight w:val="397" w:hRule="atLeast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51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54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mpressor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nsino fundamental completo; disponibilidade de horário; indispensável vivencia com operação de máquina de corte e vinco manual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/05/17</w:t>
            </w:r>
          </w:p>
        </w:tc>
      </w:tr>
      <w:tr>
        <w:trPr>
          <w:trHeight w:val="687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53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aître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18 anos; 06 meses de experiência na função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/11/16</w:t>
            </w:r>
          </w:p>
        </w:tc>
      </w:tr>
      <w:tr>
        <w:trPr>
          <w:trHeight w:val="547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armorista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disponibilidade de horário 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4/05/17</w:t>
            </w:r>
          </w:p>
        </w:tc>
      </w:tr>
      <w:tr>
        <w:trPr>
          <w:trHeight w:val="494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412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ecânico Diesel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ransporte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nsino fundamental completo; Disponibilidade de horário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7/04/17</w:t>
            </w:r>
          </w:p>
        </w:tc>
      </w:tr>
      <w:tr>
        <w:trPr>
          <w:trHeight w:val="477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33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ontador de Móveis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ign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4/04/17</w:t>
            </w:r>
          </w:p>
        </w:tc>
      </w:tr>
      <w:tr>
        <w:trPr>
          <w:trHeight w:val="547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6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Serralheiro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com Comunicação visual, saber trabalhar com estruturas metalicas e fachadas em ACM.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/05/17</w:t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1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écnico de Refrigeração e Climatização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7/04/1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567" w:right="567" w:gutter="0" w:header="0" w:top="397" w:footer="397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0:27:06Z</dcterms:created>
  <dc:creator/>
  <dc:description/>
  <dc:language>en-US</dc:language>
  <cp:lastModifiedBy/>
  <cp:lastPrinted>2017-04-24T17:49:00Z</cp:lastPrinted>
  <dcterms:modified xsi:type="dcterms:W3CDTF">2017-05-29T21:07:22Z</dcterms:modified>
  <cp:revision>110</cp:revision>
  <dc:subject/>
  <dc:title/>
</cp:coreProperties>
</file>