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941560" cy="8864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15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36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24"/>
        <w:gridCol w:w="1716"/>
        <w:gridCol w:w="850"/>
        <w:gridCol w:w="1753"/>
        <w:gridCol w:w="7482"/>
        <w:gridCol w:w="1278"/>
      </w:tblGrid>
      <w:tr>
        <w:trPr>
          <w:trHeight w:val="397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64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Contábil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bilidad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1 ano de experiência; Ter organização, comprometimento, busca pelo aprimoramento constante, afinidade com sistemas de contabilidade, ter boa comunicação.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/05/17</w:t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3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orretor de Imóveis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móveis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urso de Técnico em Transações Imobiliárias; Ter registro profissional no CRECI; ter carro próprio; Ter experiência na função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/02/17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9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stoquista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nsino Médio Completo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6/17</w:t>
            </w:r>
          </w:p>
        </w:tc>
      </w:tr>
      <w:tr>
        <w:trPr>
          <w:trHeight w:val="271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7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Ger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chone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6 meses de experiência, ideal ter veículo próprio, conhecimento de word e excel; conhecimento de fechamento de caixas, planilhas, controle de estoque.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2/06/17</w:t>
            </w:r>
          </w:p>
        </w:tc>
      </w:tr>
      <w:tr>
        <w:trPr>
          <w:trHeight w:val="264" w:hRule="atLeast"/>
          <w:cantSplit w:val="true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51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Garçonete / Garçom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chonet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ter trabalhado antes na função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6/17</w:t>
            </w:r>
          </w:p>
        </w:tc>
      </w:tr>
      <w:tr>
        <w:trPr>
          <w:trHeight w:val="381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353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iscineir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r mais de 18 anos; Com exp. em limpeza e manutenção de Piscinas;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5/17</w:t>
            </w:r>
          </w:p>
        </w:tc>
      </w:tr>
      <w:tr>
        <w:trPr>
          <w:trHeight w:val="441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6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izzaiol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zzari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preferível não fumante; experiência na área; morar em BC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/05/17</w:t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80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Representante Comercial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na área, desejável ter conhecimento na área de estética automotiva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6/06/2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ub Ger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chone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6 meses de experiência na área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6/06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52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elemarketing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e ter trabalhado na área.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2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4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 Ambula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6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70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endedor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arteira de clientes; Veículo próprio.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3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42545</wp:posOffset>
            </wp:positionH>
            <wp:positionV relativeFrom="paragraph">
              <wp:posOffset>13335</wp:posOffset>
            </wp:positionV>
            <wp:extent cx="9952355" cy="864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tbl>
      <w:tblPr>
        <w:tblW w:w="15736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24"/>
        <w:gridCol w:w="1716"/>
        <w:gridCol w:w="850"/>
        <w:gridCol w:w="1753"/>
        <w:gridCol w:w="7482"/>
        <w:gridCol w:w="1278"/>
      </w:tblGrid>
      <w:tr>
        <w:trPr>
          <w:trHeight w:val="687" w:hRule="atLeast"/>
          <w:cantSplit w:val="true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4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tend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ÃO 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isponibilidade de horário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4/17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47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Operador de caixa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none"/>
                <w:shd w:fill="auto" w:val="clear"/>
              </w:rPr>
              <w:t>A partir de 18 anos; ensino médio completo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6/17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65405</wp:posOffset>
            </wp:positionH>
            <wp:positionV relativeFrom="paragraph">
              <wp:posOffset>149225</wp:posOffset>
            </wp:positionV>
            <wp:extent cx="9942195" cy="8667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1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tbl>
      <w:tblPr>
        <w:tblW w:w="15737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42"/>
        <w:gridCol w:w="1698"/>
        <w:gridCol w:w="850"/>
        <w:gridCol w:w="1753"/>
        <w:gridCol w:w="7482"/>
        <w:gridCol w:w="1279"/>
      </w:tblGrid>
      <w:tr>
        <w:trPr>
          <w:trHeight w:val="397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7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stureira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em consertos e reformas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/05/17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7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zinheir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stauran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/06/17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09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Operadora de Caix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Experiência na área de operadora de caixa de mercado; 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6/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22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Supervisor Comercial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otelari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 comercial e vendas em hotelaria; Conhecimento no Sistema Desbravador; Ter curso de inglês e espanhol; Conhecimento em RM e OTAS.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3/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3020</wp:posOffset>
            </wp:positionH>
            <wp:positionV relativeFrom="paragraph">
              <wp:posOffset>23495</wp:posOffset>
            </wp:positionV>
            <wp:extent cx="9983470" cy="87566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347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91" w:type="dxa"/>
        <w:jc w:val="left"/>
        <w:tblInd w:w="-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1"/>
        <w:gridCol w:w="2078"/>
        <w:gridCol w:w="1699"/>
        <w:gridCol w:w="849"/>
        <w:gridCol w:w="1753"/>
        <w:gridCol w:w="7482"/>
        <w:gridCol w:w="1279"/>
      </w:tblGrid>
      <w:tr>
        <w:trPr>
          <w:trHeight w:val="397" w:hRule="atLeast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504" w:hRule="atLeast"/>
          <w:cantSplit w:val="true"/>
        </w:trPr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1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arbeiro/Cabeleireiro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bearia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Necessário ferramentas próprias; Certificado de Curso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367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4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letricista Indústrial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;ter conhecimento em projeção de motores elétricos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421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3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ncanador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NH; desejável não fumante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529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3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mpressor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 de impressor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6/17</w:t>
            </w:r>
          </w:p>
        </w:tc>
      </w:tr>
      <w:tr>
        <w:trPr>
          <w:trHeight w:val="403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530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aître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18 anos; 06 meses de experiência na função.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/11/16</w:t>
            </w:r>
          </w:p>
        </w:tc>
      </w:tr>
      <w:tr>
        <w:trPr>
          <w:trHeight w:val="510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1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Motorista/ Polidor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erci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na área de estetica automotiva; possuir CNH A B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6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07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Recepcionista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 de recepcionista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/06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6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erralheiro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com Comunicação visual, saber trabalhar com estruturas metalicas e fachadas em ACM..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/05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2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Serviços Gerais - Repositor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area; disponibilidade de horário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6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1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écnico de Refrigeração e Climatização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/04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1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écnico em Filtros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r noção de hidráulica (conhecer canos e suas respectivas numerações) , CNH AB, conhecer a região.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/06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5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Vendedor Técnico 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;experiência com máquinas e equipamentos de metal-mecânica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614" w:hRule="atLeast"/>
          <w:cantSplit w:val="true"/>
        </w:trPr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397" w:footer="397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0:27:06Z</dcterms:created>
  <dc:creator/>
  <dc:description/>
  <dc:language>en-US</dc:language>
  <cp:lastModifiedBy/>
  <cp:lastPrinted>2017-06-12T16:39:00Z</cp:lastPrinted>
  <dcterms:modified xsi:type="dcterms:W3CDTF">2017-06-12T19:56:42Z</dcterms:modified>
  <cp:revision>119</cp:revision>
  <dc:subject/>
  <dc:title/>
</cp:coreProperties>
</file>