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Heading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MAMENTO PÚBLICO Nº02/2016</w:t>
      </w:r>
    </w:p>
    <w:p>
      <w:pPr>
        <w:pStyle w:val="Heading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DA PUBLICA PARA SELEÇÃO DE APRESENTAÇÃO, SEM ÔNUS AO MUNICÍPIO, EM EVENTO REVEILLON SHOW REALIZADO PELA SECRETARIA DE TURISMO E DESENVOLVIMENTO ECONÔMICO DE BALNEÁRIO CAMBORIÚ. 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refeitura Municipal de Balneário Camboriú, através da Secretaria de Turismo e Desenvolvimento Econômico- SECTUR, pessoa jurídica de direito público interno, com sede a Rua 2850 nº 556, Bairro Centro, Balneário Camboriú – SC, torna público aos interessados, que as inscrições para o credenciamento de prestadores de serviços artísticos, em apresentações   sem ônus ao Município, em 26 de dezembro de 2016 a 01 de janeiro de 2017, na Praça Almirante Tamandaré, sendo que as apresentações e inscrições poderão ser efetivadas nos prazos e condições deste Edital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SOLVE: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ca instituído o processo de CREDENCIAMENTO DE PRESTADORES DE SERVIÇOS ARTÍSTICOS PARA APRESENTAÇÕES SEM ÔNUS EM EVENTO REVEILLON SHOW REALIZADO PELA SECRETARIA DE TURISMO E DESENVOLVIMENTO ECONÔMICO DE BALNEÁRIO CAMBORIÚ nas seguintes áreas: música e dança na condição de pessoas físicas ou pessoas jurídicas, sem fins lucrativos, em estrutura de Palco, Luz e Som, disponibilizada pelo Município, no período de 26 de dezembro a 01 de janeiro de 2017,na Praça Almirante Tamandaré em horário pré-agendado que compreende das 19h as 22:30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 os fins deste Edital são consideradas as seguintes definições: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 - OBJETO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1-</w:t>
      </w:r>
      <w:r>
        <w:rPr>
          <w:rFonts w:cs="Arial" w:ascii="Arial" w:hAnsi="Arial"/>
          <w:color w:val="000000"/>
          <w:sz w:val="22"/>
          <w:szCs w:val="22"/>
        </w:rPr>
        <w:t xml:space="preserve"> O objeto do presente Edital é a disponibilização do espaço público com estrutura de palco som e luz, na Praça Almirante Tamandaré, para apresentações musicais e dança,  apresentado-se com seus equipamentos de forma gratuita e sem ônus ao Município, desde que antecipadamente cadastrado na Secretaria de Turismo e Desenvolvimento Econômico de  Balneário Camboriú.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 - CREDENCIAMENTO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1 - </w:t>
      </w:r>
      <w:r>
        <w:rPr>
          <w:rFonts w:cs="Arial" w:ascii="Arial" w:hAnsi="Arial"/>
          <w:color w:val="000000"/>
          <w:sz w:val="22"/>
          <w:szCs w:val="22"/>
        </w:rPr>
        <w:t>Pessoas aptas a se inscreverem no presente edital: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) Pessoa Física</w:t>
      </w:r>
      <w:r>
        <w:rPr>
          <w:rFonts w:cs="Arial" w:ascii="Arial" w:hAnsi="Arial"/>
          <w:color w:val="000000"/>
          <w:sz w:val="22"/>
          <w:szCs w:val="22"/>
        </w:rPr>
        <w:t>: Maiores de 18 (dezoito) anos, com comprovada atividade artística, residentes e domiciliadas no território brasileiro ou no exterior;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essoa Jurídica: </w:t>
      </w:r>
      <w:r>
        <w:rPr>
          <w:rFonts w:cs="Arial" w:ascii="Arial" w:hAnsi="Arial"/>
          <w:color w:val="000000"/>
          <w:sz w:val="22"/>
          <w:szCs w:val="22"/>
        </w:rPr>
        <w:t xml:space="preserve">Com comprovada atividade artística, que atue há no mínimo 01 (um) 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o, com sede no território brasileiro ou no exterior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2 -  </w:t>
      </w:r>
      <w:r>
        <w:rPr>
          <w:rFonts w:cs="Arial" w:ascii="Arial" w:hAnsi="Arial"/>
          <w:color w:val="000000"/>
          <w:sz w:val="22"/>
          <w:szCs w:val="22"/>
        </w:rPr>
        <w:t>A seleção de credenciamento não estabelece obrigação da SECTUR de efetuar qualquer contratação, constituindo apenas cadastro para apresentações sem ônus ao Município, somente utilizando a estrutura disponibilizada e no período determinado, objeto deste Edital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3 - </w:t>
      </w:r>
      <w:r>
        <w:rPr>
          <w:rFonts w:cs="Arial" w:ascii="Arial" w:hAnsi="Arial"/>
          <w:color w:val="000000"/>
          <w:sz w:val="22"/>
          <w:szCs w:val="22"/>
        </w:rPr>
        <w:t>Fica assegurado à SECTUR o direito de cancelar, no todo ou em parte, este Edital de Credenciamento, mediante justificativa, sem que caiba, em decorrência dessa medida, qualquer indenização ou compensação aos credenciados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4 -  </w:t>
      </w:r>
      <w:r>
        <w:rPr>
          <w:rFonts w:cs="Arial" w:ascii="Arial" w:hAnsi="Arial"/>
          <w:color w:val="000000"/>
          <w:sz w:val="22"/>
          <w:szCs w:val="22"/>
        </w:rPr>
        <w:t>Em nenhuma hipótese terá o proponente credenciado qualquer vínculo empregatício com a Secretaria Municipal de Turismo e Desenvolvimento Econômico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5 - </w:t>
      </w:r>
      <w:r>
        <w:rPr>
          <w:rFonts w:cs="Arial" w:ascii="Arial" w:hAnsi="Arial"/>
          <w:color w:val="000000"/>
          <w:sz w:val="22"/>
          <w:szCs w:val="22"/>
        </w:rPr>
        <w:t>O proponente poderá credenciar-se para apresentar-se uma ou mais vezes, conforme disponibilidade de agenda, e administração da SECTUR.</w:t>
      </w:r>
    </w:p>
    <w:p>
      <w:pPr>
        <w:pStyle w:val="TextBody"/>
        <w:spacing w:lineRule="atLeast" w:line="240" w:before="132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6 - </w:t>
      </w:r>
      <w:r>
        <w:rPr>
          <w:rFonts w:cs="Arial" w:ascii="Arial" w:hAnsi="Arial"/>
          <w:color w:val="000000"/>
          <w:sz w:val="22"/>
          <w:szCs w:val="22"/>
        </w:rPr>
        <w:t xml:space="preserve">O presente Edital entra em vigor na data de sua publicação 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igorará até DIA 01 de janeiro de 2017,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ão podendo ser prorrogado.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 - ETAPAS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1 -  </w:t>
      </w:r>
      <w:r>
        <w:rPr>
          <w:rFonts w:cs="Arial" w:ascii="Arial" w:hAnsi="Arial"/>
          <w:color w:val="000000"/>
          <w:sz w:val="22"/>
          <w:szCs w:val="22"/>
        </w:rPr>
        <w:t>O presente Edital contempla as áreas artísticas de música e dança e exige inscrição antecipada na SECTUR a partir da sua data de publicação, até o dia 16 de dezembro de 2016.</w:t>
      </w:r>
    </w:p>
    <w:p>
      <w:pPr>
        <w:pStyle w:val="TextBody"/>
        <w:spacing w:lineRule="atLeast" w:line="240" w:before="132" w:after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2 –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Divulgação da agenda, conforme credenciamento recebido pela SECTUR. </w:t>
      </w:r>
    </w:p>
    <w:p>
      <w:pPr>
        <w:pStyle w:val="TextBody"/>
        <w:spacing w:lineRule="atLeast" w:line="240" w:before="132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INSCRIÇÕES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1 -</w:t>
      </w:r>
      <w:r>
        <w:rPr>
          <w:rFonts w:cs="Arial" w:ascii="Arial" w:hAnsi="Arial"/>
          <w:color w:val="000000"/>
          <w:sz w:val="22"/>
          <w:szCs w:val="22"/>
        </w:rPr>
        <w:t xml:space="preserve"> Preenchimento de formulário disponibilizado pela SECTUR, com identificação do gênero musical, estrutura de equipamentos e sugestão de data e horário para sua apresentação, conforme Anexo I, comprovando sua capacidade técnica (cd, dvd, vídeo etc.) e aceitando assim apresentar-se de forma gratuita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2 - </w:t>
      </w:r>
      <w:r>
        <w:rPr>
          <w:rFonts w:cs="Arial" w:ascii="Arial" w:hAnsi="Arial"/>
          <w:color w:val="000000"/>
          <w:sz w:val="22"/>
          <w:szCs w:val="22"/>
        </w:rPr>
        <w:t xml:space="preserve">As inscrições serão feitas via e-mail, pelo endereço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marketing2@secturbc.com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no período da publicação do presente edital 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6 de dezembro de 2016, </w:t>
      </w:r>
      <w:r>
        <w:rPr>
          <w:rFonts w:cs="Arial" w:ascii="Arial" w:hAnsi="Arial"/>
          <w:color w:val="000000"/>
          <w:sz w:val="22"/>
          <w:szCs w:val="22"/>
        </w:rPr>
        <w:t>ou entregue na Secretaria de Turismo e Desenvolvimento Econômico, Rua 2850 n 566, dás 13 horas às 19 horas até a presente data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inscrições deverão conter: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Formulário de Inscrição disponibilizado na página eletrônica da SECTUR- </w:t>
      </w:r>
      <w:hyperlink r:id="rId3">
        <w:r>
          <w:rPr>
            <w:rStyle w:val="InternetLink"/>
            <w:rFonts w:cs="Arial" w:ascii="Arial" w:hAnsi="Arial"/>
            <w:color w:val="2C2C2C"/>
            <w:sz w:val="22"/>
            <w:szCs w:val="22"/>
          </w:rPr>
          <w:t>www.secturbc.com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ou na própria sede da Secretaria, devidamente preenchido e assinado pelo representante legal (Anexo I)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Breve descritivo atualizado contendo formação e experiência do proponente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periência artística comprovada através de portfólio do espetáculo - release, clipping, website, blog, facebook, fotos, entre outros.</w:t>
      </w:r>
    </w:p>
    <w:p>
      <w:pPr>
        <w:pStyle w:val="TextBody"/>
        <w:spacing w:lineRule="atLeast" w:line="240" w:before="132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3 - </w:t>
      </w:r>
      <w:r>
        <w:rPr>
          <w:rFonts w:cs="Arial" w:ascii="Arial" w:hAnsi="Arial"/>
          <w:color w:val="000000"/>
          <w:sz w:val="22"/>
          <w:szCs w:val="22"/>
        </w:rPr>
        <w:t>Não serão consideradas as inscrições de proponentes que não cumpram rigorosamente todas as exigências previstas neste Edital. A ausência de cadastro/informação, implicará na desclassificação automática do proponente.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 – CRITÉRIOS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1- A SECTUR  </w:t>
      </w:r>
      <w:r>
        <w:rPr>
          <w:rFonts w:cs="Arial" w:ascii="Arial" w:hAnsi="Arial"/>
          <w:color w:val="000000"/>
          <w:sz w:val="22"/>
          <w:szCs w:val="22"/>
        </w:rPr>
        <w:t>por meio de seu quadro interno, avaliará os cadastros com as seguintes atribuições: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- Avaliação das propostas de apresentação inscritas de acordo com critérios estabelecidos no presente edital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I-Validação da proposta. 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- Agendamento e atualização e divulgação do calendário de apresentações.</w:t>
      </w:r>
    </w:p>
    <w:p>
      <w:pPr>
        <w:pStyle w:val="TextBody"/>
        <w:spacing w:lineRule="atLeast" w:line="240" w:before="132" w:after="0"/>
        <w:jc w:val="both"/>
        <w:rPr/>
      </w:pPr>
      <w:r>
        <w:rPr/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2 - </w:t>
      </w:r>
      <w:r>
        <w:rPr>
          <w:rFonts w:cs="Arial" w:ascii="Arial" w:hAnsi="Arial"/>
          <w:color w:val="000000"/>
          <w:sz w:val="22"/>
          <w:szCs w:val="22"/>
        </w:rPr>
        <w:t>Cabe à Secretaria de Turismo e Desenvolvimento Econômico de Balneário Camboriú: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- Gerir todo o processo de credenciamento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- Monitorar o cumprimento deste Edital e dos atos normativos complementares dele decorrentes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- Receber os pedidos de inscrição dos proponentes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V- Deferir a favor ou contra a apresentação, caso de alguma irregularidade seja verificada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40" w:before="13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- HABILITAÇÃO E SELEÇÃO DAS APRESENTAÇÕES GRATUITAS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1- O critério para preenchimento da agenda disponibilizada pela Secretaria de Turismo e Desenvolvimento Econômico será pela ordem de recebimento na SECTUR do formulário de inscrição- Anexo I. 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2- O horário da apresentação será preferencialmente o indicado no formulário de inscrição -Anexo I, ficando a critério da SECTUR a definição do calendário e horários das apresentações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- O resultado dos credenciados às apresentações gratuitas, serão divulgadas no dia 19 de dezembro de 2016, sendo que os mesmos devem confirmar em até dois (2) dias uteis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4-Na desistência do agendamento, e houver lista de espera, serão substituídos imediatamente.</w:t>
      </w:r>
    </w:p>
    <w:p>
      <w:pPr>
        <w:pStyle w:val="TextBody"/>
        <w:spacing w:lineRule="atLeast" w:line="240" w:before="132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13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 - DISPOSIÇÕES FINAIS </w:t>
      </w:r>
    </w:p>
    <w:p>
      <w:pPr>
        <w:pStyle w:val="TextBody"/>
        <w:spacing w:lineRule="atLeast" w:line="0" w:before="13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13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1 - </w:t>
      </w:r>
      <w:r>
        <w:rPr>
          <w:rFonts w:cs="Arial" w:ascii="Arial" w:hAnsi="Arial"/>
          <w:color w:val="000000"/>
          <w:sz w:val="22"/>
          <w:szCs w:val="22"/>
        </w:rPr>
        <w:t>A SECTUR reserva-se o direito de alterar, suspender e/ou cancelar o presente Edital, em partes ou em sua totalidade, caso não houver participação.</w:t>
      </w:r>
    </w:p>
    <w:p>
      <w:pPr>
        <w:pStyle w:val="TextBody"/>
        <w:spacing w:lineRule="atLeast" w:line="0" w:before="13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2- </w:t>
      </w:r>
      <w:r>
        <w:rPr>
          <w:rFonts w:cs="Arial" w:ascii="Arial" w:hAnsi="Arial"/>
          <w:color w:val="000000"/>
          <w:sz w:val="22"/>
          <w:szCs w:val="22"/>
        </w:rPr>
        <w:t xml:space="preserve">Dúvidas sobre o edital poderão ser esclarecidas pelo seguinte e-mail </w:t>
      </w:r>
      <w:hyperlink r:id="rId4">
        <w:r>
          <w:rPr>
            <w:rStyle w:val="InternetLink"/>
            <w:rFonts w:cs="Arial" w:ascii="Arial" w:hAnsi="Arial"/>
            <w:b/>
            <w:bCs/>
            <w:color w:val="2C2C2C"/>
            <w:sz w:val="22"/>
            <w:szCs w:val="22"/>
          </w:rPr>
          <w:t>marketing2@secturbc.com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spacing w:lineRule="atLeast" w:line="0" w:before="13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3 - </w:t>
      </w:r>
      <w:r>
        <w:rPr>
          <w:rFonts w:cs="Arial" w:ascii="Arial" w:hAnsi="Arial"/>
          <w:color w:val="000000"/>
          <w:sz w:val="22"/>
          <w:szCs w:val="22"/>
        </w:rPr>
        <w:t>Este Edital entrará em vigor na data de sua publicação, revogando-se as disposições em contrário.</w:t>
      </w:r>
    </w:p>
    <w:p>
      <w:pPr>
        <w:pStyle w:val="TextBody"/>
        <w:spacing w:lineRule="atLeast" w:line="0" w:before="13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lneário Camboriú, 25 de Novembro de 2016.</w:t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Hélio Dagnoni</w:t>
      </w:r>
    </w:p>
    <w:p>
      <w:pPr>
        <w:pStyle w:val="TextBody"/>
        <w:spacing w:lineRule="atLeast" w:line="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ecretário de Turismo e Desenvolvimento Econômico</w:t>
      </w:r>
    </w:p>
    <w:p>
      <w:pPr>
        <w:pStyle w:val="TextBody"/>
        <w:spacing w:lineRule="atLeast" w:line="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EXO 1- FORMULÁRIO DE INSCRIÇÃO</w:t>
      </w:r>
    </w:p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ÁREA ARTÍSTICAS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  ) MÚSICA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5"/>
        <w:gridCol w:w="3140"/>
        <w:gridCol w:w="3131"/>
      </w:tblGrid>
      <w:tr>
        <w:trPr/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ategoria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ênero ( Anexo II)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Solo/DJ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MPB/Jazz/ Blues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Eletrônico</w:t>
            </w:r>
          </w:p>
        </w:tc>
      </w:tr>
      <w:tr>
        <w:trPr/>
        <w:tc>
          <w:tcPr>
            <w:tcW w:w="3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Du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Pop/Rock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Outros______________</w:t>
            </w:r>
          </w:p>
        </w:tc>
      </w:tr>
      <w:tr>
        <w:trPr/>
        <w:tc>
          <w:tcPr>
            <w:tcW w:w="3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Tri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Sertanejo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Reggae</w:t>
            </w:r>
          </w:p>
        </w:tc>
      </w:tr>
      <w:tr>
        <w:trPr/>
        <w:tc>
          <w:tcPr>
            <w:tcW w:w="3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Quartet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Regionalista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Quintet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Infantil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Banda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) Rap/ Hip- Hop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   ) DANÇA</w:t>
            </w:r>
          </w:p>
        </w:tc>
      </w:tr>
    </w:tbl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isponibilidade da Apresentação : </w:t>
      </w:r>
    </w:p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1230"/>
        <w:gridCol w:w="1065"/>
        <w:gridCol w:w="1170"/>
        <w:gridCol w:w="1635"/>
        <w:gridCol w:w="1605"/>
        <w:gridCol w:w="1290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6/1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7/1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8/1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9/1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0/12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1/1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1/01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8"/>
        <w:gridCol w:w="429"/>
        <w:gridCol w:w="1505"/>
        <w:gridCol w:w="3174"/>
        <w:gridCol w:w="4"/>
      </w:tblGrid>
      <w:tr>
        <w:trPr/>
        <w:tc>
          <w:tcPr>
            <w:tcW w:w="4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Tempo Mínimo: 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Tempo Máximo: 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dodatabela"/>
              <w:rPr/>
            </w:pPr>
            <w:r>
              <w:rPr/>
              <w:t xml:space="preserve">Sugestão de Horário da Apresentação: 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me completo:_______________________________________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me artístico:________________________________________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uralidade:_______________________________Nacionalidade: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idade:_________________________________CPF/CNPJ: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dereço:___________________________________________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irro:________________________________Cidade:________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ado:_________________________País:_______________CEP: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-mail:______________________________________________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te:________________________________________________________________________________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ne1:_____________________Fone2:___________________Fone3:___________________________</w:t>
      </w:r>
    </w:p>
    <w:p>
      <w:pPr>
        <w:pStyle w:val="TextBody"/>
        <w:spacing w:lineRule="atLeast" w:line="0" w:before="0" w:after="0"/>
        <w:ind w:left="0" w:right="8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untamente a este Formulário de Inscrição envio a documentação exigida do Edital SECTUR-BC nº 03/2016 e declaro estar ciente que meu credenciamento é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ATUITA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z w:val="20"/>
          <w:szCs w:val="20"/>
        </w:rPr>
        <w:t xml:space="preserve"> não gera direito subjetivo e garantia de apresentação.</w:t>
      </w:r>
    </w:p>
    <w:p>
      <w:pPr>
        <w:pStyle w:val="TextBody"/>
        <w:spacing w:lineRule="atLeast" w:line="0" w:before="0" w:after="0"/>
        <w:ind w:left="0" w:right="8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Por serem verdadeiras todas as informações contidas neste Formulário de Inscrição e documentos apresentados, firmo o presente.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Balneário Camboriú,_____, de ____________________ de 20____.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ssinatura d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oponente:_________________________________________________________ 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147" w:top="153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48895</wp:posOffset>
          </wp:positionV>
          <wp:extent cx="6106160" cy="59245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06160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17830</wp:posOffset>
          </wp:positionH>
          <wp:positionV relativeFrom="paragraph">
            <wp:posOffset>47625</wp:posOffset>
          </wp:positionV>
          <wp:extent cx="2724785" cy="88392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3858260</wp:posOffset>
          </wp:positionH>
          <wp:positionV relativeFrom="paragraph">
            <wp:posOffset>291465</wp:posOffset>
          </wp:positionV>
          <wp:extent cx="590550" cy="48831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4535170</wp:posOffset>
          </wp:positionH>
          <wp:positionV relativeFrom="paragraph">
            <wp:posOffset>310515</wp:posOffset>
          </wp:positionV>
          <wp:extent cx="1691640" cy="466725"/>
          <wp:effectExtent l="0" t="0" r="0" b="0"/>
          <wp:wrapSquare wrapText="largest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6" r="-2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6916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ipodeletrapredefinidodopargrafo">
    <w:name w:val="Tipo de letra predefinido do parágrafo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ascii="Tahoma" w:hAnsi="Tahoma" w:eastAsia="Times New Roman" w:cs="Tahoma"/>
      <w:color w:val="000000"/>
      <w:kern w:val="2"/>
      <w:lang w:bidi="ar-SA"/>
    </w:rPr>
  </w:style>
  <w:style w:type="paragraph" w:styleId="Addressee">
    <w:name w:val="Envelope Address"/>
    <w:basedOn w:val="Normal"/>
    <w:pPr>
      <w:ind w:left="2835" w:right="0" w:hanging="0"/>
    </w:pPr>
    <w:rPr>
      <w:rFonts w:ascii="Cambria" w:hAnsi="Cambria" w:eastAsia="Times New Roman" w:cs="Cambria"/>
      <w:szCs w:val="21"/>
    </w:rPr>
  </w:style>
  <w:style w:type="paragraph" w:styleId="Sender">
    <w:name w:val="Envelope Return"/>
    <w:basedOn w:val="Normal"/>
    <w:pPr>
      <w:widowControl/>
      <w:suppressAutoHyphens w:val="false"/>
    </w:pPr>
    <w:rPr>
      <w:rFonts w:ascii="Cambria" w:hAnsi="Cambria" w:eastAsia="Times New Roman" w:cs="Cambria"/>
      <w:sz w:val="20"/>
      <w:szCs w:val="18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os@secturbc.com.br" TargetMode="External"/><Relationship Id="rId3" Type="http://schemas.openxmlformats.org/officeDocument/2006/relationships/hyperlink" Target="http://www.secturbc.com.br/" TargetMode="External"/><Relationship Id="rId4" Type="http://schemas.openxmlformats.org/officeDocument/2006/relationships/hyperlink" Target="mailto:eventos@secturbc.com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02:00Z</dcterms:created>
  <dc:creator>turismo</dc:creator>
  <dc:description/>
  <dc:language>en-US</dc:language>
  <cp:lastModifiedBy/>
  <cp:lastPrinted>2016-11-25T13:10:00Z</cp:lastPrinted>
  <dcterms:modified xsi:type="dcterms:W3CDTF">2016-11-25T18:24:07Z</dcterms:modified>
  <cp:revision>47</cp:revision>
  <dc:subject/>
  <dc:title/>
</cp:coreProperties>
</file>