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Edital  CP 006 /2015 – Lei Municipal de Incentivo à Cultura (Lei 3750/2014)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>
          <w:rFonts w:cs="Arial"/>
          <w:szCs w:val="24"/>
        </w:rPr>
        <w:t>Requerimento de Recurs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ação Cultural de Balneário Camboriú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O proponente abaixo qualificado vem, respeitosamente, apresentar suas razões de recurso nos seguintes termos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Nome do Proponente: 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 do Projeto: 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o protocolo: 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Razões do Recurso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Balneário Camboriú, ___ de ___________ de 20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ssinatura do proponente)</w:t>
      </w:r>
    </w:p>
    <w:sectPr>
      <w:headerReference w:type="default" r:id="rId2"/>
      <w:type w:val="nextPage"/>
      <w:pgSz w:w="12240" w:h="15840"/>
      <w:pgMar w:left="1080" w:right="1260" w:gutter="0" w:header="709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104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10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uppressAutoHyphens w:val="true"/>
      <w:ind w:right="566" w:hanging="0"/>
      <w:jc w:val="both"/>
      <w:textAlignment w:val="baseline"/>
    </w:pPr>
    <w:rPr>
      <w:rFonts w:ascii="Arial" w:hAnsi="Arial" w:cs="Arial"/>
      <w:b/>
      <w:bCs/>
      <w:kern w:val="2"/>
      <w:szCs w:val="20"/>
      <w:lang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0:09:00Z</dcterms:created>
  <dc:creator>Gui</dc:creator>
  <dc:description/>
  <dc:language>en-US</dc:language>
  <cp:lastModifiedBy>Fundação</cp:lastModifiedBy>
  <cp:lastPrinted>2013-10-01T13:13:00Z</cp:lastPrinted>
  <dcterms:modified xsi:type="dcterms:W3CDTF">2015-11-12T20:09:00Z</dcterms:modified>
  <cp:revision>2</cp:revision>
  <dc:subject/>
  <dc:title>MANUAL DE INSTRUÇÕES PARA USO DOS RECURSOS E PRESTAÇÃO DE CONTAS</dc:title>
</cp:coreProperties>
</file>