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49815" cy="894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98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10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52"/>
      </w:tblGrid>
      <w:tr>
        <w:trPr>
          <w:trHeight w:val="39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20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Fiscal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bilidad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star cursando ou ser formado em ciências contábeis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  <w:tr>
        <w:trPr>
          <w:trHeight w:val="511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2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Contábil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bilidad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star cursando ou ser formado em ciências contábeis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  <w:tr>
        <w:trPr>
          <w:trHeight w:val="494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22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Fiscal / Contábil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bilidad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Segundo grau completo; Experiência na área; Veículo próprio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  <w:tr>
        <w:trPr>
          <w:trHeight w:val="404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22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amareiro(a)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otelaria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 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/04/17</w:t>
            </w:r>
          </w:p>
        </w:tc>
      </w:tr>
      <w:tr>
        <w:trPr>
          <w:trHeight w:val="309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3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orretor de Imóveis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móvei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 xml:space="preserve">A Partir de 18 anos; Ter curso de Técnico em Transações Imobiliárias; Ter registro profissional no CRECI; Ter carro próprio; Ter experiência na função 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/02/17</w:t>
            </w:r>
          </w:p>
        </w:tc>
      </w:tr>
      <w:tr>
        <w:trPr>
          <w:trHeight w:val="474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0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Recepcionista/Auditor Noturn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de recepcionista/auditor noturno; Conhecimento do sistema desbravador; Possuir CNH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3/17</w:t>
            </w:r>
          </w:p>
        </w:tc>
      </w:tr>
      <w:tr>
        <w:trPr>
          <w:trHeight w:val="55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16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Representante Comercial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otograf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esejável experiência com vendas e aptidão para informática.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  <w:tr>
        <w:trPr>
          <w:trHeight w:val="50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96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Revendedor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oraçã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ÃO 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Experiência em vendas externas; Desejável veículo. 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/03/17</w:t>
            </w:r>
          </w:p>
        </w:tc>
      </w:tr>
      <w:tr>
        <w:trPr>
          <w:trHeight w:val="441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52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elemarketing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.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2/17</w:t>
            </w:r>
          </w:p>
        </w:tc>
      </w:tr>
      <w:tr>
        <w:trPr>
          <w:trHeight w:val="342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553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Segundo grau completo; Disponibilidade de horário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/03/17</w:t>
            </w:r>
          </w:p>
        </w:tc>
      </w:tr>
      <w:tr>
        <w:trPr>
          <w:trHeight w:val="447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70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Ter carteira de clientes; Veículo próprio. 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3/17</w:t>
            </w:r>
          </w:p>
        </w:tc>
      </w:tr>
      <w:tr>
        <w:trPr>
          <w:trHeight w:val="38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13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 Extern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o ramo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4/17</w:t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3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 Extern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em vendas externas e internas.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/02/17</w:t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19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 Extern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segundo grau completo; experiência na área; veículo próprio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</w:tbl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-34290</wp:posOffset>
            </wp:positionV>
            <wp:extent cx="9960610" cy="8724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061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10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52"/>
      </w:tblGrid>
      <w:tr>
        <w:trPr>
          <w:trHeight w:val="687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4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tend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ÃO 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isponibilidade de horário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4/17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15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ervente de Limpeza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50450" cy="8750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11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42"/>
        <w:gridCol w:w="1698"/>
        <w:gridCol w:w="850"/>
        <w:gridCol w:w="1753"/>
        <w:gridCol w:w="7482"/>
        <w:gridCol w:w="1253"/>
      </w:tblGrid>
      <w:tr>
        <w:trPr>
          <w:trHeight w:val="39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18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alconista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Aptidão para informática.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  <w:tr>
        <w:trPr>
          <w:trHeight w:val="424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8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Governanta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articular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segundo grau completo; 06 meses de experiência na Carteira de Trabalho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/04/17</w:t>
            </w:r>
          </w:p>
        </w:tc>
      </w:tr>
      <w:tr>
        <w:trPr>
          <w:trHeight w:val="39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04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anicure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spaço de Belez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segundo grau completo; experiência na área de manicure; possuir material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/03/17</w:t>
            </w:r>
          </w:p>
        </w:tc>
      </w:tr>
      <w:tr>
        <w:trPr>
          <w:trHeight w:val="53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08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Recepcionist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spaço de Belez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esejável boa aparência; Experiência em atendimento ao público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3/04/17</w:t>
            </w:r>
          </w:p>
        </w:tc>
      </w:tr>
      <w:tr>
        <w:trPr>
          <w:trHeight w:val="392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17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ecretári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Aptidão para informática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22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Supervisor Comercial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otelari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experiência na área comercial e vendas em hotelaria; conhecimento no Sistema Desbravador; ter curso de inglês e espanhol; conhecimento em RM e OTAS.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3/17</w:t>
            </w:r>
          </w:p>
        </w:tc>
      </w:tr>
    </w:tbl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auto" w:line="24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3020</wp:posOffset>
            </wp:positionH>
            <wp:positionV relativeFrom="paragraph">
              <wp:posOffset>-22225</wp:posOffset>
            </wp:positionV>
            <wp:extent cx="9991725" cy="8839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17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65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1"/>
        <w:gridCol w:w="2078"/>
        <w:gridCol w:w="1699"/>
        <w:gridCol w:w="849"/>
        <w:gridCol w:w="1753"/>
        <w:gridCol w:w="7482"/>
        <w:gridCol w:w="1253"/>
      </w:tblGrid>
      <w:tr>
        <w:trPr>
          <w:trHeight w:val="397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558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389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de Serviços Gerais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/04/17</w:t>
            </w:r>
          </w:p>
        </w:tc>
      </w:tr>
      <w:tr>
        <w:trPr>
          <w:trHeight w:val="689" w:hRule="atLeast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23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Auxiliar de Limpeza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Segundo grau completo;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/04/17</w:t>
            </w:r>
          </w:p>
        </w:tc>
      </w:tr>
      <w:tr>
        <w:trPr>
          <w:trHeight w:val="687" w:hRule="atLeast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53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aître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06 meses de experiência na função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/11/16</w:t>
            </w:r>
          </w:p>
        </w:tc>
      </w:tr>
      <w:tr>
        <w:trPr>
          <w:trHeight w:val="741" w:hRule="atLeast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95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arceneiro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ign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Disponibilidade de horário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8/03/17</w:t>
            </w:r>
          </w:p>
        </w:tc>
      </w:tr>
      <w:tr>
        <w:trPr>
          <w:trHeight w:val="615" w:hRule="atLeast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26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ensageiro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possuir CNH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/04/17</w:t>
            </w:r>
          </w:p>
        </w:tc>
      </w:tr>
      <w:tr>
        <w:trPr>
          <w:trHeight w:val="614" w:hRule="atLeast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25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Operador de Corte e Vinco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Fábrica 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nsino fundamental completo; Indispensável vivencia com operação de máquina de corte e vinco manual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/04/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567" w:right="567" w:gutter="0" w:header="0" w:top="397" w:footer="397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27:06Z</dcterms:created>
  <dc:creator/>
  <dc:description/>
  <dc:language>en-US</dc:language>
  <cp:lastModifiedBy/>
  <cp:lastPrinted>2017-04-17T17:14:00Z</cp:lastPrinted>
  <dcterms:modified xsi:type="dcterms:W3CDTF">2017-04-17T20:33:47Z</dcterms:modified>
  <cp:revision>104</cp:revision>
  <dc:subject/>
  <dc:title/>
</cp:coreProperties>
</file>