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937750" cy="882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48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1797"/>
        <w:gridCol w:w="1716"/>
        <w:gridCol w:w="850"/>
        <w:gridCol w:w="1753"/>
        <w:gridCol w:w="7482"/>
        <w:gridCol w:w="1290"/>
      </w:tblGrid>
      <w:tr>
        <w:trPr>
          <w:trHeight w:val="397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399" w:hRule="atLeast"/>
        </w:trPr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37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Corretor de Imóveis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móveis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urso de Técnico em Transações Imobiliárias; Ter registro profissional no CRECI; Ter carro próprio; Ter experiência na função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/02/17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5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Corretor de Imóveis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móveis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Ter registro profissional no CRECI; Ou estar estagiando; Carro próprio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6/17</w:t>
            </w:r>
          </w:p>
        </w:tc>
      </w:tr>
      <w:tr>
        <w:trPr>
          <w:trHeight w:val="260" w:hRule="atLeast"/>
        </w:trPr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7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Ger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chone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6 meses de experiência, ideal ter veículo próprio, conhecimento de word e excel; conhecimento de fechamento de caixas, planilhas, controle de estoque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2/06/17</w:t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66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izzaiol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izzari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preferível não fumante; experiência na área; morar em BC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/05/17</w:t>
            </w:r>
          </w:p>
        </w:tc>
      </w:tr>
      <w:tr>
        <w:trPr>
          <w:trHeight w:val="664" w:hRule="atLeast"/>
          <w:cantSplit w:val="true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3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Operador de Suporte Técnico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nformática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r experiência em montagem e manutenção de computador, conhecimento em linux e windows, atendimento e instalação de drives.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6/07/17</w:t>
            </w:r>
          </w:p>
        </w:tc>
      </w:tr>
      <w:tr>
        <w:trPr>
          <w:trHeight w:val="381" w:hRule="atLeast"/>
          <w:cantSplit w:val="true"/>
        </w:trPr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67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ub Ger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chone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6 meses de experiência na área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6/06/17</w:t>
            </w:r>
          </w:p>
        </w:tc>
      </w:tr>
      <w:tr>
        <w:trPr>
          <w:trHeight w:val="441" w:hRule="atLeast"/>
          <w:cantSplit w:val="true"/>
        </w:trPr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52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elemarketing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e ter trabalhado na área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2/17</w:t>
            </w:r>
          </w:p>
        </w:tc>
      </w:tr>
      <w:tr>
        <w:trPr>
          <w:trHeight w:val="596" w:hRule="atLeast"/>
          <w:cantSplit w:val="true"/>
        </w:trPr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2545</wp:posOffset>
            </wp:positionH>
            <wp:positionV relativeFrom="paragraph">
              <wp:posOffset>13335</wp:posOffset>
            </wp:positionV>
            <wp:extent cx="9948545" cy="8604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854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tbl>
      <w:tblPr>
        <w:tblW w:w="15748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637"/>
        <w:gridCol w:w="1716"/>
        <w:gridCol w:w="850"/>
        <w:gridCol w:w="1753"/>
        <w:gridCol w:w="7482"/>
        <w:gridCol w:w="1290"/>
      </w:tblGrid>
      <w:tr>
        <w:trPr>
          <w:trHeight w:val="687" w:hRule="atLeast"/>
          <w:cantSplit w:val="true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958" w:hRule="atLeast"/>
          <w:cantSplit w:val="true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471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Operador de Caixa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ÃO 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Ensino médio completo.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/06/17</w:t>
            </w:r>
          </w:p>
        </w:tc>
      </w:tr>
      <w:tr>
        <w:trPr>
          <w:trHeight w:val="958" w:hRule="atLeast"/>
          <w:cantSplit w:val="true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807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Auxiliar de Arquivo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ducaçã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ÃO 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FORMAÇÃO DESEJADA: Ensino Superior completo</w:t>
              <w:br/>
              <w:br/>
              <w:t>FORMAÇÃO MÍNIMA: Ensino Médio completo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/07/17</w:t>
            </w:r>
          </w:p>
        </w:tc>
      </w:tr>
      <w:tr>
        <w:trPr>
          <w:trHeight w:val="958" w:hRule="atLeast"/>
          <w:cantSplit w:val="true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5405</wp:posOffset>
            </wp:positionH>
            <wp:positionV relativeFrom="paragraph">
              <wp:posOffset>149225</wp:posOffset>
            </wp:positionV>
            <wp:extent cx="9938385" cy="8629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838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tbl>
      <w:tblPr>
        <w:tblW w:w="15730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760"/>
        <w:gridCol w:w="1700"/>
        <w:gridCol w:w="840"/>
        <w:gridCol w:w="1760"/>
        <w:gridCol w:w="7480"/>
        <w:gridCol w:w="1290"/>
      </w:tblGrid>
      <w:tr>
        <w:trPr>
          <w:trHeight w:val="39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838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de Limpeza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domíni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7/17</w:t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812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de Lavanderia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domíni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na área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7/17</w:t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80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Assistente Administrativo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cursando administração ou Marketing; Boa comunicação, Escrever adequadamente, pois atuará com público externo; Análise crítica ao responder e postar informações no Facebook. Conhecimentos do pacote Office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7/17</w:t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808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de Escritório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/07/17</w:t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352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onfeiteira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7/17</w:t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52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amareira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7/17</w:t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80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Doméstica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asa particular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r referências; desejável acima de 30 anos; Necessário: Lavar, passar e cozinhar;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/06/17</w:t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22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Supervisor Comercial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Hotelaria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 comercial e vendas em hotelaria; Conhecimento no Sistema Desbravador; Ter curso de inglês e espanhol; Conhecimento em RM e OTAS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3/17</w:t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84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Vendedora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nsino médio completo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/06/17</w:t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elevendas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6/17</w:t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3020</wp:posOffset>
            </wp:positionH>
            <wp:positionV relativeFrom="paragraph">
              <wp:posOffset>23495</wp:posOffset>
            </wp:positionV>
            <wp:extent cx="9979660" cy="8718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966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82" w:type="dxa"/>
        <w:jc w:val="left"/>
        <w:tblInd w:w="-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800"/>
        <w:gridCol w:w="1710"/>
        <w:gridCol w:w="840"/>
        <w:gridCol w:w="1740"/>
        <w:gridCol w:w="7500"/>
        <w:gridCol w:w="1292"/>
      </w:tblGrid>
      <w:tr>
        <w:trPr>
          <w:trHeight w:val="39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504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çougueir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permercado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Disponibilidade de horários e finais de semana; Mínimo de 01 ano de experiência comprovada em Carteira de Trabalho; Visão estratégica sobre vendas; Excelência no atendimento à clientes;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/06/17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9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arman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staurante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6/06/17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letricista Industrial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onhecimento em projeção de motores elétricos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529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ncanad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NH; desejável não fumante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403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Líder de Setor-Açougu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permercad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Disponibilidade de horários e finais de semana; Conhecimento básico em informática;</w:t>
              <w:br/>
              <w:t>Mínimo de 3 anos de experiência comprovada em Carteira de Trabalho; Visão estratégica sobre vendas; Perfil voltado para metas e indicadores; Excelência no atendimento à clientes;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/06/17</w:t>
            </w:r>
          </w:p>
        </w:tc>
      </w:tr>
      <w:tr>
        <w:trPr>
          <w:trHeight w:val="479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3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ontador de Móveis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ign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/06/17</w:t>
            </w:r>
          </w:p>
        </w:tc>
      </w:tr>
      <w:tr>
        <w:trPr>
          <w:trHeight w:val="1020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81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izzaiol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izzaria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na área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7/17</w:t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0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adeir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staurante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 de 18 anos.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/06/17</w:t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erralheir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com Comunicação visual, saber trabalhar com estruturas metálicas e fachadas em ACM..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/05/17</w:t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écnico de Refrigeração e Climatizaçã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/04/17</w:t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Vendedor Técnico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;experiência com máquinas e equipamentos de metalmecânica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8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idraceir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2 anos de experiência na área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/06/17</w:t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397" w:footer="397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0:27:06Z</dcterms:created>
  <dc:creator/>
  <dc:description/>
  <dc:language>en-US</dc:language>
  <cp:lastModifiedBy/>
  <cp:lastPrinted>2017-07-03T17:31:00Z</cp:lastPrinted>
  <dcterms:modified xsi:type="dcterms:W3CDTF">2017-07-10T19:56:40Z</dcterms:modified>
  <cp:revision>125</cp:revision>
  <dc:subject/>
  <dc:title/>
</cp:coreProperties>
</file>