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EDITAL 001/2007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O SECRETÁRIO DA SAÚDE E SANEAMENTO MUNICIPAL DE BALNEÁRIO CAMBORIÚ </w:t>
      </w:r>
      <w:r>
        <w:rPr>
          <w:rFonts w:cs="Arial" w:ascii="Arial" w:hAnsi="Arial"/>
        </w:rPr>
        <w:t>torna público que estarão abertas, as inscrições para o Processo Seletivo para a contratação Temporária de Profissionais para o Programa Saúde da Família em conformidade com a Lei 2.029/2000.</w:t>
      </w:r>
    </w:p>
    <w:p>
      <w:pPr>
        <w:pStyle w:val="NormalWeb"/>
        <w:rPr/>
      </w:pPr>
      <w:r>
        <w:rPr>
          <w:rFonts w:cs="Arial" w:ascii="Arial" w:hAnsi="Arial"/>
        </w:rPr>
        <w:t>O Processo Seletivo obedecerá às instruções do presente Edital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u w:val="single"/>
        </w:rPr>
        <w:t xml:space="preserve"> DAS INSCRIÇÕES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As inscrições deverão ser feitas na sede da Secretaria Municipal da Saúde e Saneamento de Balneário Camboriú, Setor de Recursos Humanos, rua 1500 nº 1100, Centro – Balneário Camboriú, </w:t>
      </w:r>
      <w:r>
        <w:rPr>
          <w:rFonts w:cs="Arial" w:ascii="Arial" w:hAnsi="Arial"/>
          <w:b/>
          <w:bCs/>
        </w:rPr>
        <w:t>no horário das 14:00 às 18:00 horas de 23 de janeiro à 25 de janeiro de 2007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1.1.Requisitos: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) ser brasileiro nato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b) ter idade mínima de 18 (dezoito) anos, completos no ato da inscrição;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) estar em dia com as obrigações militares e eleitorai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) para o cargo de  Enfermeira possuir  diploma do curso Superior em Enfermagem e registro no órgão de classe do Estado de Santa Catarina 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) para o cargo de Médico, possuir o diploma do curso Superior de Medicina e registro no seu órgão de Classe do Estado de Santa Catarina; e ter conhecimento nas especialidades de Pediatria, Ginecologia Obstetrícia e Clínica Médica.</w:t>
      </w:r>
    </w:p>
    <w:p>
      <w:pPr>
        <w:pStyle w:val="NormalWeb"/>
        <w:rPr/>
      </w:pPr>
      <w:r>
        <w:rPr>
          <w:rFonts w:cs="Arial" w:ascii="Arial" w:hAnsi="Arial"/>
        </w:rPr>
        <w:t xml:space="preserve">f) para o cargo de Agente Comunitário de Saúde, </w:t>
      </w:r>
      <w:r>
        <w:rPr>
          <w:rFonts w:cs="Tahoma" w:ascii="Tahoma" w:hAnsi="Tahoma"/>
        </w:rPr>
        <w:t>comprovação da escolaridade no</w:t>
      </w:r>
      <w:r>
        <w:rPr>
          <w:rFonts w:cs="Arial" w:ascii="Arial" w:hAnsi="Arial"/>
        </w:rPr>
        <w:t xml:space="preserve"> ensino médio ou estar cursando, e </w:t>
      </w:r>
      <w:r>
        <w:rPr>
          <w:rFonts w:cs="Tahoma" w:ascii="Tahoma" w:hAnsi="Tahoma"/>
        </w:rPr>
        <w:t>comprovar residência no município de</w:t>
      </w:r>
      <w:r>
        <w:rPr>
          <w:rFonts w:cs="Arial" w:ascii="Arial" w:hAnsi="Arial"/>
        </w:rPr>
        <w:t xml:space="preserve"> Balneário Camboriú através de contas de água; luz ou telefone com contrato de locação quando se fizer necessário;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1.2. Documentação: </w:t>
      </w:r>
      <w:r>
        <w:rPr>
          <w:rFonts w:cs="Arial" w:ascii="Arial" w:hAnsi="Arial"/>
        </w:rPr>
        <w:t>ao solicitar a inscrição, o candidato deverá apresentar: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) fotocópia da carteira de identidade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) fotocópia do Título de Eleitor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) fotocópia do cadastro de pessoa física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) duas fotos três por quatro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) fotocópia do diploma do Curso de e Enfermagem, para este cargo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) fotocópia do diploma de conclusão ou declaração de estar cursando o Ensino Médio para os candidatos ao cargo de Agente Comunitário de Saúde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) fotocópia do registro profissional para os candidatos ao cargo de Médico e Enfermeira (CRM/COREN) para o cargo específico do presente edital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) fotocópia do diploma de conclusão de curso superior para o cargo de Médico e Enfermeira;</w:t>
      </w:r>
    </w:p>
    <w:p>
      <w:pPr>
        <w:pStyle w:val="NormalWeb"/>
        <w:rPr/>
      </w:pPr>
      <w:r>
        <w:rPr>
          <w:rFonts w:cs="Arial" w:ascii="Arial" w:hAnsi="Arial"/>
        </w:rPr>
        <w:t xml:space="preserve">i) </w:t>
      </w:r>
      <w:r>
        <w:rPr>
          <w:rFonts w:cs="Arial" w:ascii="Arial" w:hAnsi="Arial"/>
          <w:i/>
          <w:iCs/>
        </w:rPr>
        <w:t>curriculum vitae</w:t>
      </w:r>
      <w:r>
        <w:rPr>
          <w:rFonts w:cs="Arial" w:ascii="Arial" w:hAnsi="Arial"/>
        </w:rPr>
        <w:t xml:space="preserve"> documentado, ou seja, com cópias dos certificados, cursos, titulações,etc..., para comprovação de experiência na área pretendida anexar fotocópia de registro em carteira ou declaração com especificação da atividade no Programa Saúde da Família.</w:t>
      </w:r>
    </w:p>
    <w:p>
      <w:pPr>
        <w:pStyle w:val="NormalWeb"/>
        <w:rPr/>
      </w:pPr>
      <w:r>
        <w:rPr>
          <w:rFonts w:cs="Arial" w:ascii="Arial" w:hAnsi="Arial"/>
        </w:rPr>
        <w:t>h) fotocópia do comprovante de residência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1.3. Das Vagas, remuneração e carga horária: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O número de vagas a serem preenchidas através deste Processo Seletivo seguirá o quadro abaixo:</w:t>
      </w:r>
      <w:r>
        <w:rP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3281"/>
        <w:gridCol w:w="1093"/>
        <w:gridCol w:w="1969"/>
        <w:gridCol w:w="2188"/>
        <w:gridCol w:w="1203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0.1_table01"/>
            <w:bookmarkEnd w:id="0"/>
            <w:r>
              <w:rPr>
                <w:rFonts w:cs="Arial" w:ascii="Arial" w:hAnsi="Arial"/>
              </w:rPr>
              <w:t>CÓD.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A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 BASE (R$)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GA HORÁRIA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manal)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co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6,27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hora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ermeira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38,92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hora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Comunitário de Saúde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53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hora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.1. Do Profissional Médic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O Médico da equipe preconizada pelo PSF deve ser um Generalista, atendendo a todos os componentes das famílias, independente de sexo e idade. Esse profissional deverá comprometer-se com a pessoa, inserida em seu contexto bio-psicossocial, e não com um conjunto de conhecimentos específicos ou grupos de doenças. Seu compromisso envolve ações inclusive em indivíduos saudáveis. Suas ações são desenvolvidas na Unidade de Saúde e nos domicílios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2.1.1. Atribuições Básicas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Prestar assistência integral aos indivíduos sob sua responsabilidade, tanto em consulta como nas visitas domiciliares; valorizar a relação médico/paciente e médico/família; abordar os aspectos preventivos e de educação sanitária com indivíduos sadios ou doentes; Executar as ações de assistência nas áreas de atenção à criança, ao adolescente, à mulher, ao trabalhador, ao adulto e ao idoso, realizando também atendimento de primeiros cuidados nas urgências e pequenas cirurgias ambulatoriais.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.2. Do Profissional Enfermei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Desenvolver seu processo de trabalho em dois campos essenciais: na Unidade de Saúde e na Comunidade, apoiando e supervisionando o trabalho dos A.C.S., bem como, assistindo às pessoas que necessitam de atenção de Enfermagem.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2.2.1. </w:t>
      </w:r>
      <w:r>
        <w:rPr>
          <w:rFonts w:cs="Arial" w:ascii="Arial" w:hAnsi="Arial"/>
        </w:rPr>
        <w:t>Atribuições Básicas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Executar ações de assistência básica de vigilância epidemiológica e sanitária nas áreas de atenção à criança, ao adolescente, à mulher, ao trabalhador, ao adulto e ao idoso; Desenvolver ações para capacitação dos ACS e ao Auxiliar de Enfermagem; e promover a saúde e abordar os aspectos de educação sanitária tanto com indivíduo sadios ou doentes.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.3. Do Profissional Agente Comunitário de Saúde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As atividades deste profissional se desenvolvem no âmbito comunitário da comunidade em que atua e nos domicílios de sua área de responsabilidade (micro-área), e na Unidade de Saúde da Família na qual estiver inserido, para programação e supervisão de suas atividades.</w:t>
      </w:r>
      <w:r>
        <w:rP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2.3.1. </w:t>
      </w:r>
      <w:r>
        <w:rPr>
          <w:rFonts w:cs="Arial" w:ascii="Arial" w:hAnsi="Arial"/>
        </w:rPr>
        <w:t>Atribuições Básicas</w:t>
      </w:r>
    </w:p>
    <w:p>
      <w:pPr>
        <w:pStyle w:val="NormalWeb"/>
        <w:rPr/>
      </w:pPr>
      <w:r>
        <w:rPr>
          <w:rFonts w:cs="Arial" w:ascii="Arial" w:hAnsi="Arial"/>
        </w:rPr>
        <w:t>Realizar cadastramento e atualizar famílias de sua micro-área; Visitas domiciliares mensais a todas as famílias; Coletar dados para o diagnóstico da saúde da comunidade; identificar indivíduos e familiares de risco a partir do conceito global de saúde; Desenvolver ações básicas de saúde na comunidade; Atuar como agente educador, transformador e multiplicador social.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u w:val="single"/>
        </w:rPr>
        <w:t>DA FORMA DE SELEÇÃO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odos os candidatos aos cargos de Médico, Enfermeiro e Agente Comunitário de Saúde serão submetidos à Prova escrita conforme conteúdo programático item 3.1.</w:t>
      </w:r>
    </w:p>
    <w:p>
      <w:pPr>
        <w:pStyle w:val="NormalWeb"/>
        <w:rPr/>
      </w:pPr>
      <w:r>
        <w:rPr/>
        <w:t>Classificam-se para a segunda fase os candidatos que obtiverem nota superior a 5,00 (cinco vírgula zero).</w:t>
      </w:r>
      <w:r>
        <w:rPr>
          <w:rFonts w:cs="Arial" w:ascii="Arial" w:hAnsi="Arial"/>
        </w:rPr>
        <w:t xml:space="preserve"> de Saúde, que na primeira fase obtiverem nota igual ou superior a 5,00 (cinco virgula zero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odas as provas serão avaliadas numa escala de zero a dez, com resultado expresso em duas decimais. Para a computação das médias globais para os cargos de Médico e de Enfermeiro as provas escritas terão peso cinco, para as Entrevista peso quatro e para as provas de Avaliação curricular peso um.</w:t>
      </w:r>
    </w:p>
    <w:p>
      <w:pPr>
        <w:pStyle w:val="NormalWeb"/>
        <w:rPr/>
      </w:pPr>
      <w:r>
        <w:rPr>
          <w:rFonts w:cs="Arial" w:ascii="Arial" w:hAnsi="Arial"/>
        </w:rPr>
        <w:t>Para a computação das médias globais para o cargo de Agente Comunitário de Saúde as provas escritas e Provas Práticas terão o mesmo peso.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3.1. Do Processo Seletiv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3.1.1. Da primeira Fase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A primeira fase consistirá em prova escrita</w:t>
      </w:r>
      <w:r>
        <w:rPr/>
        <w:t> </w:t>
      </w:r>
    </w:p>
    <w:p>
      <w:pPr>
        <w:pStyle w:val="NormalWeb"/>
        <w:jc w:val="center"/>
        <w:rPr/>
      </w:pPr>
      <w:r>
        <w:rPr>
          <w:rFonts w:cs="Arial" w:ascii="Arial" w:hAnsi="Arial"/>
          <w:color w:val="FF0000"/>
        </w:rPr>
        <w:t>CONTEÚDO PROGRAMÁTICO </w:t>
        <w:br/>
        <w:t>CARGO: MÉDICO DO PSF</w:t>
      </w:r>
      <w:r>
        <w:rPr/>
        <w:t> 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bCs/>
        </w:rPr>
        <w:t>PROGRAMA: Atuação do Médico no Programa de Saúde da Família</w:t>
      </w: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  Saúde Pública, Saúde da Família e Vigilância à Saúde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</w:rPr>
        <w:t>Sistema Único de Saúde: Histórico, princípios, diretrizes;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</w:rPr>
        <w:t>Modelo Assistencial e propostas de organização da Atenção Primária;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</w:rPr>
        <w:t>Programa de Saúde da Família: diretrizes operacionais e trabalho em equipe;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</w:rPr>
        <w:t>Processo saúde-doença das Famílias e do coletivo;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</w:rPr>
        <w:t>Visita domiciliar no contexto da Saúde da Família;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</w:rPr>
        <w:t>Vigilância Epidemiológica na Atenção Primária;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  <w:br/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Educação em Saúde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Noções de Biossegurança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Perfil Epidemiológico e Indicadores de Saúde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Lei Orgânica da saúde – Lei nº. 8.080 e nº. 8.142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Relações Humanas e Interdisciplinaridade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Ética Profissional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Acolhimento e humanização no serviço;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   Saúde da Criança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Ações para promoção da Saúde Infantil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Cuidados com o recém-nascido e puericultura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Imunização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Aleitamento materno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Assistência e controle das doenças diarréicas (terapia de reidratação oral)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</w:rPr>
        <w:t>Assistência e controle das infecções respiratórias (IRA)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</w:rPr>
        <w:t>Acompanhamento do crescimento e desenvolvimento (ACD, SISVAN);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b/>
          <w:bCs/>
        </w:rPr>
        <w:t>Saúde da Mulher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>Política de Prevenção e diagnóstico precoce do Câncer Ginecológico e de mama(MS);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</w:rPr>
        <w:t>Assistência pré-natal de baixo risco e puerpério;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</w:rPr>
        <w:t>Planejamento Familiar;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</w:rPr>
        <w:t>Climatério;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</w:rPr>
        <w:t>Doenças Sexualmente Transmissíveis; 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</w:rPr>
        <w:t>Ginecologia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/>
        <w:t> 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 Atenção ao Adulto e ao Idoso. 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ítica de atenção na Hipertensão Arterial e de Diabetes Mellitus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Política de doenças crônico-degenerativas do Ministério as Saúde;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Política de prevenção do Controle da DST/AIDS;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enção a pacientes com doenças respiratórias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enção a pacientes com doenças transmissíveis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enção e cuidados aos acamados;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ssistência ao Idoso/família; 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  Epidemiologia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</w:rPr>
        <w:t>Vigilância Epidemiológica;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</w:rPr>
        <w:t>Doenças de Notificação Compulsória;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</w:rPr>
        <w:t>Programa Nacional de Imunização (PNI).</w:t>
      </w:r>
      <w:r>
        <w:rPr/>
        <w:t xml:space="preserve"> </w:t>
      </w:r>
    </w:p>
    <w:p>
      <w:pPr>
        <w:pStyle w:val="NormalWeb"/>
        <w:rPr/>
      </w:pPr>
      <w:r>
        <w:rPr/>
        <w:t>   </w:t>
      </w:r>
      <w:r>
        <w:rPr>
          <w:rFonts w:cs="Arial" w:ascii="Arial" w:hAnsi="Arial"/>
          <w:u w:val="single"/>
        </w:rPr>
        <w:t>REFERÊNCIAS BIBLIOGRÁFICAS SUGERIDAS:</w:t>
      </w:r>
      <w:r>
        <w:rPr/>
        <w:t> 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>Ato Portaria  nº 648/GM de 28 de março de 2006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>Ato Portaria  nº 649/GM de 28 de março de 2006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>Ato Portaria  nº 650/GM de 28 de março de 2006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</w:rPr>
        <w:t>Guia Prático do Programa Saúde da Família</w:t>
      </w:r>
      <w:r>
        <w:rPr>
          <w:rFonts w:cs="Arial" w:ascii="Arial" w:hAnsi="Arial"/>
        </w:rPr>
        <w:t>. Brasília - Ministério da Saúde, 2001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Área Técnica de Saúde da Mulher. </w:t>
      </w:r>
      <w:r>
        <w:rPr>
          <w:rFonts w:cs="Arial" w:ascii="Arial" w:hAnsi="Arial"/>
          <w:b/>
          <w:bCs/>
        </w:rPr>
        <w:t xml:space="preserve">Pré-natal e Puerpério: atenção qualificada e humanizada </w:t>
      </w:r>
      <w:r>
        <w:rPr>
          <w:rFonts w:cs="Arial" w:ascii="Arial" w:hAnsi="Arial"/>
        </w:rPr>
        <w:t xml:space="preserve">– 2005. 158 p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 xml:space="preserve">SIAB: manual do sistema de Informação de Atenção Básica </w:t>
      </w:r>
      <w:r>
        <w:rPr>
          <w:rFonts w:cs="Arial" w:ascii="Arial" w:hAnsi="Arial"/>
        </w:rPr>
        <w:t>– 1. ed., 4.ª reimpr. – Brasília: Ministério da Saúde, 2003. 96 p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  <w:br/>
        <w:t> </w:t>
        <w:br/>
        <w:t> 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>Saúde da Crianç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companhamento do crescimento e desenvolvimento infantil</w:t>
      </w:r>
      <w:r>
        <w:rPr>
          <w:rFonts w:cs="Arial" w:ascii="Arial" w:hAnsi="Arial"/>
        </w:rPr>
        <w:t xml:space="preserve"> – Brasília: Ministério da Saúde, 2002. 100 p. Série Cadernos de Atenção Básica: nº 11.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  <w:bCs/>
        </w:rPr>
        <w:t xml:space="preserve">Plano de reorganização da atenção à hipertensão arterial e ao diabetes mellitus. </w:t>
      </w:r>
      <w:r>
        <w:rPr>
          <w:rFonts w:cs="Arial" w:ascii="Arial" w:hAnsi="Arial"/>
        </w:rPr>
        <w:t xml:space="preserve">– Brasília: Ministério da Saúde 2001. 102 p.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 xml:space="preserve">Política nacional de atenção básica. </w:t>
      </w:r>
      <w:r>
        <w:rPr>
          <w:rFonts w:cs="Arial" w:ascii="Arial" w:hAnsi="Arial"/>
        </w:rPr>
        <w:t xml:space="preserve">– Brasília: Ministério da Saúde 2006. v.4 60 p.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  <w:bCs/>
        </w:rPr>
        <w:t xml:space="preserve">Regulamento dos pactos pela vida e de gestão. </w:t>
      </w:r>
      <w:r>
        <w:rPr>
          <w:rFonts w:cs="Arial" w:ascii="Arial" w:hAnsi="Arial"/>
        </w:rPr>
        <w:t xml:space="preserve">– Brasília: Ministério da Saúde 2006. v.2 143 p.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  <w:bCs/>
        </w:rPr>
        <w:t xml:space="preserve">Diretrizes operacionais dos pactos pela vida, em defesa do SUS e de gestão </w:t>
      </w:r>
      <w:r>
        <w:rPr>
          <w:rFonts w:cs="Arial" w:ascii="Arial" w:hAnsi="Arial"/>
        </w:rPr>
        <w:t xml:space="preserve">– Brasília: Ministério da Saúde 2006. v.1, 76 p.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  <w:bCs/>
        </w:rPr>
        <w:t xml:space="preserve">Manual de condutas médicas – programa saúde da família – </w:t>
      </w:r>
      <w:r>
        <w:rPr>
          <w:rFonts w:cs="Arial" w:ascii="Arial" w:hAnsi="Arial"/>
        </w:rPr>
        <w:t>ids - US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2002. 490 p.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</w:rPr>
        <w:t xml:space="preserve">DUNCAN, Bruce B.; SCHMIDT, Maria Inês; GIUGLIANI, Elsa R. J. </w:t>
      </w:r>
      <w:r>
        <w:rPr>
          <w:rFonts w:cs="Arial" w:ascii="Arial" w:hAnsi="Arial"/>
          <w:b/>
          <w:bCs/>
        </w:rPr>
        <w:t>Medicina ambulatorial: condutas de atenção primária baseada em evidências.</w:t>
      </w:r>
      <w:r>
        <w:rPr>
          <w:rFonts w:cs="Arial" w:ascii="Arial" w:hAnsi="Arial"/>
        </w:rPr>
        <w:t xml:space="preserve"> Porto Alegre: Artmed, 6ª reimpr., 2006, 1600p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Web"/>
        <w:ind w:left="720" w:hanging="0"/>
        <w:rPr/>
      </w:pPr>
      <w:hyperlink r:id="rId2" w:tgtFrame="_blank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Web"/>
        <w:ind w:left="720" w:hanging="0"/>
        <w:rPr/>
      </w:pPr>
      <w:hyperlink r:id="rId3" w:tgtFrame="_blank">
        <w:r>
          <w:rPr>
            <w:rStyle w:val="InternetLink"/>
            <w:rFonts w:cs="Arial" w:ascii="Arial" w:hAnsi="Arial"/>
          </w:rPr>
          <w:t>www.saude.sc.gov.br</w:t>
        </w:r>
      </w:hyperlink>
      <w:r>
        <w:rP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>CONTEÚDO PROGRAMÁTICO </w:t>
        <w:br/>
        <w:t>CARGO: AGENTE COMUNITÁRIO DE SAÚDE</w:t>
      </w:r>
      <w:r>
        <w:rPr/>
        <w:t> 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bCs/>
        </w:rPr>
        <w:t>PROGRAMA: Atuação do Agente Comunitário de Saúde no Programa de Saúde da Família</w:t>
      </w:r>
      <w:r>
        <w:rPr/>
        <w:t> 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rtuguês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</w:rPr>
        <w:t>Separação silábic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</w:rPr>
        <w:t>Concordância verbal e nominal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</w:rPr>
        <w:t>Ortografi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</w:rPr>
        <w:t>Acentuação gráfica e Pontuação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b/>
          <w:bCs/>
        </w:rPr>
        <w:t>Matemática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</w:rPr>
        <w:t>Razões e proporções: regra de três, porcentagem.</w:t>
      </w:r>
      <w:r>
        <w:rPr/>
        <w:t xml:space="preserve"> 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rFonts w:cs="Arial" w:ascii="Arial" w:hAnsi="Arial"/>
        </w:rPr>
        <w:t>Conhecimento lógico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b/>
          <w:bCs/>
        </w:rPr>
        <w:t>Conhecimentos específicos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</w:rPr>
        <w:t>Programa Saúde da Família – PSF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Sistema Único de Saúde – Diretrizes e Competências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Lei Orgânica nº. 8.080 e 8.142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Relacionamento Interpessoal e com a População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Educação em Saúde na Comunidade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Visita Domiciliar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Ética no exercício das atividades profissionais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Competências e atribuições dos ACS no PSF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Conhecimento em diagnóstico comunitário, área de risco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Conhecimento em Saneamento Básico (lixo, esgoto e tratamento de água)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</w:rPr>
        <w:t>Cuidados com Higiene Corporal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</w:rPr>
        <w:t>Conhecimento da política de Atenção à criança e ao adolescente: Programa Nacional de Imunização; aleitamento materno, recém nascido;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  <w:br/>
        <w:t> </w:t>
        <w:br/>
        <w:t> 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</w:rPr>
        <w:t>Conhecimento da política de Atenção à mulher, gestante;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</w:rPr>
        <w:t>Conhecimento da política de Atenção do adulto e idoso;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>     </w:t>
      </w:r>
      <w:r>
        <w:rPr>
          <w:rFonts w:cs="Arial" w:ascii="Arial" w:hAnsi="Arial"/>
          <w:u w:val="single"/>
        </w:rPr>
        <w:t>REFERÊNCIAS BIBLIOGRÁFICAS SUGERIDAS:</w:t>
      </w:r>
      <w:r>
        <w:rPr/>
        <w:t> 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</w:rPr>
        <w:t>O trabalho do Agente Comunitário de Saúde</w:t>
      </w:r>
      <w:r>
        <w:rPr>
          <w:rFonts w:cs="Arial" w:ascii="Arial" w:hAnsi="Arial"/>
        </w:rPr>
        <w:t>. Brasília: Ministério da Saúde, 120 p, 2000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</w:rPr>
        <w:t>Guia prático do Programa Saúde da Família</w:t>
      </w:r>
      <w:r>
        <w:rPr>
          <w:rFonts w:cs="Arial" w:ascii="Arial" w:hAnsi="Arial"/>
        </w:rPr>
        <w:t>. Brasília: Ministério da Saúde, 128 p, 2001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</w:rPr>
        <w:t>Ato Portaria  nº 648/GM de 28 de março de 2006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>     </w:t>
      </w:r>
      <w:r>
        <w:rPr>
          <w:rFonts w:cs="Arial" w:ascii="Arial" w:hAnsi="Arial"/>
        </w:rPr>
        <w:t>Sites sugeridos para as referências bibliográficas</w:t>
      </w:r>
    </w:p>
    <w:p>
      <w:pPr>
        <w:pStyle w:val="NormalWeb"/>
        <w:ind w:left="720" w:hanging="0"/>
        <w:rPr/>
      </w:pPr>
      <w:hyperlink r:id="rId4" w:tgtFrame="_blank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Web"/>
        <w:ind w:left="720" w:hanging="0"/>
        <w:rPr/>
      </w:pPr>
      <w:hyperlink r:id="rId5" w:tgtFrame="_blank">
        <w:r>
          <w:rPr>
            <w:rStyle w:val="InternetLink"/>
            <w:rFonts w:cs="Arial" w:ascii="Arial" w:hAnsi="Arial"/>
          </w:rPr>
          <w:t>www.saude.sc.gov.br</w:t>
        </w:r>
      </w:hyperlink>
      <w:r>
        <w:rPr/>
        <w:t> </w:t>
      </w:r>
    </w:p>
    <w:p>
      <w:pPr>
        <w:pStyle w:val="NormalWeb"/>
        <w:jc w:val="center"/>
        <w:rPr/>
      </w:pPr>
      <w:r>
        <w:rPr>
          <w:rFonts w:cs="Arial" w:ascii="Arial" w:hAnsi="Arial"/>
          <w:color w:val="FF0000"/>
        </w:rPr>
        <w:t>CONTEÚDO PROGRAMÁTICO </w:t>
        <w:br/>
        <w:t>CARGO: ENFERMEIRO DO PSF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: Atuação do Enfermeiro no Programa de Saúde da Família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"/>
        <w:numPr>
          <w:ilvl w:val="1"/>
          <w:numId w:val="30"/>
        </w:numPr>
        <w:spacing w:before="0" w:after="280"/>
        <w:rPr/>
      </w:pP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aúde Pública, Saúde da Família e Vigilância à Saúde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</w:rPr>
        <w:t>Sistema Único de Saúde: Histórico, princípios, diretrizes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</w:rPr>
        <w:t>Modelo Assistencial e propostas de organização da Atenção Primária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</w:rPr>
        <w:t>Programa de Saúde da Família: diretrizes operacionais e trabalho em equipe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</w:rPr>
        <w:t>Processo saúde-doença das Famílias e do coletivo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</w:rPr>
        <w:t>Visita domiciliar no contexto da Saúde da Família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</w:rPr>
        <w:t>Vigilância Epidemiológica na Atenção Primária: Atuação da equipe de enfermagem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>
          <w:rFonts w:cs="Arial" w:ascii="Arial" w:hAnsi="Arial"/>
        </w:rPr>
        <w:t>Notificação compulsória, investigação epidemiológica, ações de bloqueio;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Educação em Saúde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Noções de Biossegurança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Perfil Epidemiológico e Indicadores de Saúde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</w:rPr>
        <w:t>Lei Orgânica da saúde – Lei nº. 8.080 e nº. 8.142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</w:rPr>
        <w:t>Relações Humanas e Interdisciplinaridade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</w:rPr>
        <w:t>Ética Profissional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</w:rPr>
        <w:t>Gerenciamento e administração da equipe Saúde da Família, tomada de decisão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</w:rPr>
        <w:t>Acolhimento e humanização no serviço;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b/>
          <w:bCs/>
        </w:rPr>
        <w:t>Fundamentos de Enfermagem 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</w:rPr>
        <w:t>Técnicas básicas;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</w:rPr>
        <w:t>Procedimentos de enfermagem;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</w:rPr>
        <w:t>Administração de Medicamentos;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</w:rPr>
        <w:t>Esterilização e Desinfecção.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b/>
          <w:bCs/>
        </w:rPr>
        <w:t>Enfermagem na Saúde da Criança</w:t>
      </w:r>
      <w:r>
        <w:rPr/>
        <w:t xml:space="preserve"> </w:t>
      </w:r>
    </w:p>
    <w:p>
      <w:pPr>
        <w:pStyle w:val="Normal"/>
        <w:numPr>
          <w:ilvl w:val="0"/>
          <w:numId w:val="4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Ações de enfermagem para promoção da Saúde Infantil.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Cuidados com o recém-nascido e puericultura;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Imunização e rede de frio;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Aleitamento materno;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Assistência de enfermagem no controle das doenças diarréias (terapia de reidratação oral, MDDA);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Assistência de enfermagem e controle das infecções respiratórias (IRA)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</w:rPr>
        <w:t>Acompanhamento do crescimento e desenvolvimento (ACD, SISVAN, BOLSA FAMÍLIA);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>
          <w:rFonts w:cs="Arial" w:ascii="Arial" w:hAnsi="Arial"/>
        </w:rPr>
        <w:t>Assistência de enfermagem nas principais intercorrências na infância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rFonts w:cs="Arial" w:ascii="Arial" w:hAnsi="Arial"/>
          <w:b/>
          <w:bCs/>
        </w:rPr>
        <w:t>Enfermagem na Saúde da Mulher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Assistência de enfermagem no pré-natal e puerpério; (SISPRENATAL)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</w:rPr>
        <w:t>Planejamento Familiar;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evenção do câncer uterino e de mama;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</w:rPr>
        <w:t>Climatério;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</w:rPr>
        <w:t>Doenças Sexualmente Transmissíveis;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</w:rPr>
        <w:t>Aconselhamento;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b/>
          <w:bCs/>
        </w:rPr>
        <w:t>Atenção ao Adulto e ao Idoso. 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</w:rPr>
        <w:t>Atuação da Enfermagem na Hipertensão Arterial; (HIPERDIA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</w:rPr>
        <w:t>Atuação da Enfermagem no Controle de Diabetes Mellitus; (HIPERDIA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ência de Enfermagem a pacientes com doenças respiratórias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ência de Enfermagem a pacientes com doenças transmissíveis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uação da Enfermagem aos acamados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ência ao idoso/família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</w:rPr>
        <w:t>Política de doenças crônico-degenerativas do Ministério as Saúde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>Política de prevenção do Controle da DST/AIDS;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b/>
          <w:bCs/>
        </w:rPr>
        <w:t>Epidemiologia: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</w:rPr>
        <w:t>Vigilância Epidemiológica;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</w:rPr>
        <w:t>Doenças de Notificação Compulsória;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</w:rPr>
        <w:t>Programa Nacional de Imunização (PNI)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>     </w:t>
      </w: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</w:rPr>
        <w:t>Ato Portaria  nº 648/GM de 28 de março de 2006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</w:rPr>
        <w:t>Ato Portaria  nº 649/GM de 28 de março de 2006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</w:rPr>
        <w:t>Ato Portaria  nº 650/GM de 28 de março de 2006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</w:rPr>
        <w:t>Guia Prático do Programa Saúde da Família</w:t>
      </w:r>
      <w:r>
        <w:rPr>
          <w:rFonts w:cs="Arial" w:ascii="Arial" w:hAnsi="Arial"/>
        </w:rPr>
        <w:t>. Brasília - Ministério da Saúde, 2001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 xml:space="preserve">SIAB: manual do sistema de Informação de Atenção Básica </w:t>
      </w:r>
      <w:r>
        <w:rPr>
          <w:rFonts w:cs="Arial" w:ascii="Arial" w:hAnsi="Arial"/>
        </w:rPr>
        <w:t>– 1. ed., 4.ª reimpr. – Brasília: Ministério da Saúde, 2003. 96 p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>Saúde da Crianç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companhamento do crescimento e desenvolvimento infantil</w:t>
      </w:r>
      <w:r>
        <w:rPr>
          <w:rFonts w:cs="Arial" w:ascii="Arial" w:hAnsi="Arial"/>
        </w:rPr>
        <w:t xml:space="preserve"> – Brasília: Ministério da Saúde, 2002. 100 p. Série Cadernos de Atenção Básica: nº 11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  <w:bCs/>
        </w:rPr>
        <w:t xml:space="preserve">Plano de reorganização da atenção à hipertensão arterial e ao diabetes mellitus. </w:t>
      </w:r>
      <w:r>
        <w:rPr>
          <w:rFonts w:cs="Arial" w:ascii="Arial" w:hAnsi="Arial"/>
        </w:rPr>
        <w:t xml:space="preserve">– Brasília: Ministério da Saúde 2001. 102 p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  <w:bCs/>
        </w:rPr>
        <w:t xml:space="preserve">Política nacional de atenção básica. </w:t>
      </w:r>
      <w:r>
        <w:rPr>
          <w:rFonts w:cs="Arial" w:ascii="Arial" w:hAnsi="Arial"/>
        </w:rPr>
        <w:t xml:space="preserve">– Brasília: Ministério da Saúde 2006. v.4 60 p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  <w:bCs/>
        </w:rPr>
        <w:t xml:space="preserve">Regulamento dos pactos pela vida e de gestão. </w:t>
      </w:r>
      <w:r>
        <w:rPr>
          <w:rFonts w:cs="Arial" w:ascii="Arial" w:hAnsi="Arial"/>
        </w:rPr>
        <w:t xml:space="preserve">– Brasília: Ministério da Saúde 2006. v.2 143 p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  <w:bCs/>
        </w:rPr>
        <w:t xml:space="preserve">Diretrizes operacionais dos pactos pela vida, em defesa do SUS e de gestão </w:t>
      </w:r>
      <w:r>
        <w:rPr>
          <w:rFonts w:cs="Arial" w:ascii="Arial" w:hAnsi="Arial"/>
        </w:rPr>
        <w:t xml:space="preserve">– Brasília: Ministério da Saúde 2006. v.1, 76 p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Gestão de Investimentos em Saúde. Departamento de Gerenciamento de Investimentos. </w:t>
      </w:r>
      <w:r>
        <w:rPr>
          <w:rFonts w:cs="Arial" w:ascii="Arial" w:hAnsi="Arial"/>
          <w:b/>
          <w:bCs/>
        </w:rPr>
        <w:t xml:space="preserve">Guia do Conselheiro. </w:t>
      </w:r>
      <w:r>
        <w:rPr>
          <w:rFonts w:cs="Arial" w:ascii="Arial" w:hAnsi="Arial"/>
        </w:rPr>
        <w:t xml:space="preserve">– Brasília: Ministério da Saúde 2002. 165 p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Gestão de Investimentos em Saúde. Departamento de Gerenciamento de Investimentos. </w:t>
      </w:r>
      <w:r>
        <w:rPr>
          <w:rFonts w:cs="Arial" w:ascii="Arial" w:hAnsi="Arial"/>
          <w:b/>
          <w:bCs/>
        </w:rPr>
        <w:t xml:space="preserve">Guia do Conselheiro. </w:t>
      </w:r>
      <w:r>
        <w:rPr>
          <w:rFonts w:cs="Arial" w:ascii="Arial" w:hAnsi="Arial"/>
        </w:rPr>
        <w:t xml:space="preserve">– Brasília: Ministério da Saúde 2002. 165 p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</w:rPr>
        <w:t xml:space="preserve">DUNCAN, Bruce B.; SCHMIDT, Maria Inês; GIUGLIANI, Elsa R. J. </w:t>
      </w:r>
      <w:r>
        <w:rPr>
          <w:rFonts w:cs="Arial" w:ascii="Arial" w:hAnsi="Arial"/>
          <w:b/>
          <w:bCs/>
        </w:rPr>
        <w:t>Medicina ambulatorial: condutas de atenção primária baseada em evidências.</w:t>
      </w:r>
      <w:r>
        <w:rPr>
          <w:rFonts w:cs="Arial" w:ascii="Arial" w:hAnsi="Arial"/>
        </w:rPr>
        <w:t xml:space="preserve"> Porto Alegre: Artmed, 6ª reimpr., 2006, 1600p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  <w:r>
        <w:rPr/>
        <w:br/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  <w:bCs/>
        </w:rPr>
        <w:t xml:space="preserve">Manual de enfermagem – programa saúde da família – </w:t>
      </w:r>
      <w:r>
        <w:rPr>
          <w:rFonts w:cs="Arial" w:ascii="Arial" w:hAnsi="Arial"/>
        </w:rPr>
        <w:t>ids - US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 2002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i do Exercício Profissional, Lei nº. 7.498 de 1996, alteração de seu artigo 23 (Lei 8967) e Decreto no 94406/87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</w:rPr>
        <w:t>Código de Ética dos Profissionais de Enfermagem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Web"/>
        <w:rPr/>
      </w:pPr>
      <w:hyperlink r:id="rId6" w:tgtFrame="_blank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Web"/>
        <w:rPr/>
      </w:pPr>
      <w:hyperlink r:id="rId7" w:tgtFrame="_blank">
        <w:r>
          <w:rPr>
            <w:rStyle w:val="InternetLink"/>
            <w:rFonts w:cs="Arial" w:ascii="Arial" w:hAnsi="Arial"/>
          </w:rPr>
          <w:t>www.saude.sc.gov.br</w:t>
        </w:r>
      </w:hyperlink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3.1.2. Da Segunda Fase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Os candidatos para os cargos de Médico e Enfermeiro  serão submetidos à Prova Prática e os candidatos para o cargo de Agente Comunitário de Saúde serão sumetidos à Prova Prática, quando serão avaliados por uma banca de profissionais da Secretaria da Saúde. Nesta prova prátic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cada conceito BOM, 0,50 (zero virgula cinqüenta) para cada conceito SATISFATÓRIO, 0,25 (zero virgula vinte e cinco) para cada conceito REGULAR e 0,00 (zero virgula zero) para cada conceito RUIM. Os conceitos serão registrados em formulário próprio.</w:t>
      </w:r>
      <w:r>
        <w:rPr/>
        <w:t> </w:t>
        <w:br/>
        <w:t> </w:t>
        <w:br/>
        <w:t> </w:t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3.1.3. Da terceira Fase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A terceira fase do processo seletivo consistirá na análise de </w:t>
      </w:r>
      <w:r>
        <w:rPr>
          <w:rFonts w:cs="Arial" w:ascii="Arial" w:hAnsi="Arial"/>
          <w:i/>
          <w:iCs/>
        </w:rPr>
        <w:t xml:space="preserve">curriculum vitae </w:t>
      </w:r>
      <w:r>
        <w:rPr>
          <w:rFonts w:cs="Arial" w:ascii="Arial" w:hAnsi="Arial"/>
        </w:rPr>
        <w:t>documentado, denominada Prova de Avaliação Curricular. Os critérios utilizados para a atribuição de valores aos títulos respeitarão a tabela abaixo discriminada somente para os cargos de Médico e  Enfermeiro:</w:t>
      </w:r>
      <w:r>
        <w:rP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Para o cargo de Médico:</w:t>
      </w:r>
      <w:r>
        <w:rPr/>
        <w:t> </w:t>
      </w:r>
    </w:p>
    <w:tbl>
      <w:tblPr>
        <w:tblW w:w="10500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5"/>
        <w:gridCol w:w="3925"/>
      </w:tblGrid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0.1_table02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ÉRI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Mestrado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specialização na área pretendid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specialização em área afim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Comunicação em eventos científic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xperiência em saúde na área pretendida – três anos ou mai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xperiência em saúde na área pretendida _ até dois an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Para o cargo de Enfermeiro:</w:t>
      </w:r>
      <w:r>
        <w:rPr/>
        <w:t> </w:t>
      </w:r>
    </w:p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5"/>
        <w:gridCol w:w="3925"/>
      </w:tblGrid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0.1_table03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ÉRI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Mestrado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specialização na área pretendid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specialização em área afim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Comunicação em eventos científic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xperiência em saúde na área pretendida – três anos ou mai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Experiência em saúde na área pretendida _ até dois anos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1"/>
          <w:numId w:val="36"/>
        </w:numPr>
        <w:spacing w:before="0" w:after="280"/>
        <w:rPr/>
      </w:pPr>
      <w:r>
        <w:rPr>
          <w:rFonts w:cs="Arial" w:ascii="Arial" w:hAnsi="Arial"/>
          <w:b/>
          <w:bCs/>
        </w:rPr>
        <w:t>Cronograma das Provas:</w:t>
      </w:r>
      <w:r>
        <w:rPr/>
        <w:t xml:space="preserve"> </w:t>
      </w:r>
    </w:p>
    <w:p>
      <w:pPr>
        <w:pStyle w:val="Normal"/>
        <w:rPr/>
      </w:pPr>
      <w:r>
        <w:rPr/>
        <w:t> </w:t>
      </w:r>
      <w:bookmarkStart w:id="3" w:name="0.1_table04"/>
      <w:bookmarkEnd w:id="3"/>
    </w:p>
    <w:tbl>
      <w:tblPr>
        <w:tblW w:w="10545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2343"/>
        <w:gridCol w:w="5538"/>
      </w:tblGrid>
      <w:tr>
        <w:trPr/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Escrita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1/2007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9:00 às 12:00 horas 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1/2007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horas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rFonts w:cs="Arial" w:ascii="Arial" w:hAnsi="Arial"/>
              </w:rPr>
              <w:t>Prova Prática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r divulgada junto com o Resultado Parcial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r divulgada junto com o Resultado Parcial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rPr/>
      </w:pPr>
      <w:r>
        <w:rPr/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3.2.1. Local das Provas:</w:t>
      </w:r>
      <w:r>
        <w:rPr/>
        <w:t> </w:t>
      </w:r>
    </w:p>
    <w:p>
      <w:pPr>
        <w:pStyle w:val="NormalWeb"/>
        <w:rPr/>
      </w:pPr>
      <w:hyperlink r:id="rId8" w:tgtFrame="_blank">
        <w:r>
          <w:rPr>
            <w:rStyle w:val="InternetLink"/>
            <w:rFonts w:cs="Arial" w:ascii="Arial" w:hAnsi="Arial"/>
          </w:rPr>
          <w:t>3.2.1.1</w:t>
        </w:r>
      </w:hyperlink>
      <w:r>
        <w:rPr>
          <w:rFonts w:cs="Arial" w:ascii="Arial" w:hAnsi="Arial"/>
        </w:rPr>
        <w:t>. Prova Escrita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Colégio Ivo Silveira, Avenida Santa Catarina, Bairro dos Estados, Balneário Camboriú-SC.</w:t>
      </w:r>
      <w:r>
        <w:rPr/>
        <w:t> </w:t>
        <w:br/>
        <w:t> </w:t>
      </w:r>
    </w:p>
    <w:p>
      <w:pPr>
        <w:pStyle w:val="NormalWeb"/>
        <w:rPr/>
      </w:pPr>
      <w:hyperlink r:id="rId9" w:tgtFrame="_blank">
        <w:r>
          <w:rPr>
            <w:rStyle w:val="InternetLink"/>
            <w:rFonts w:cs="Arial" w:ascii="Arial" w:hAnsi="Arial"/>
          </w:rPr>
          <w:t>3.2.1.2</w:t>
        </w:r>
      </w:hyperlink>
      <w:r>
        <w:rPr>
          <w:rFonts w:cs="Arial" w:ascii="Arial" w:hAnsi="Arial"/>
        </w:rPr>
        <w:t>. Prática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Centro Odontológico Especializado (COE), localizado À Rua Ceará, esquina com a rua Pernambuco – Bairro dos Estados - Balneário Camboriú – SC </w:t>
      </w:r>
      <w:r>
        <w:rP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3.2.2. Local de Divulgação dos Resultados parciais e finais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Centro Administrativo da Secretaria da Saúde, Rua 1500 nº 1100, centro – Balneário Camboriú-SC, no mural de Avisos Gerais  publicação no Jornal O Atlântico e no site: </w:t>
      </w:r>
      <w:hyperlink r:id="rId10" w:tgtFrame="_blank">
        <w:r>
          <w:rPr>
            <w:rStyle w:val="InternetLink"/>
            <w:rFonts w:cs="Arial" w:ascii="Arial" w:hAnsi="Arial"/>
          </w:rPr>
          <w:t>http://www.camboriu.sc.gov.br/</w:t>
        </w:r>
      </w:hyperlink>
      <w:r>
        <w:rPr>
          <w:rFonts w:cs="Arial" w:ascii="Arial" w:hAnsi="Arial"/>
        </w:rPr>
        <w:t xml:space="preserve"> 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3.3. Normas Gerais:</w:t>
      </w:r>
      <w:r>
        <w:rPr/>
        <w:t> 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Sempre que solicitado, o candidato deverá exibir sua carteira de identidade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Não haverá segunda chamada de prova alguma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As provas escritas serão feitas com caneta azul ou preta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Só quando expressamente autorizado, poderá o candidato ausentar-se do recinto da prova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Não será permitido ao candidato ausentar-se do local da prova após ter assinado a lista de presença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Para ter acesso aos locais de prova, o candidato deverá apresentar a carteira de identidade original com a qual se inscreveu e o cartão de identificação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Quando da realização da prova escrita, os candidatos somente poderão deixar a sala de provas trinta minutos após o início da mesma, sendo que os três últimos candidatos de cada sala de provas somente poderão entregar a prova e retirar-se do local simultaneamente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</w:rPr>
        <w:t>Será eliminado o candidato que (1) não comparecer na hora aprazada a qualquer prova, exame ou atividade prevista; (2) agir com incorreção ou descortesia; (3) tentar comunicar-se por qualquer meio, durante as provas, com pessoa não autorizada; ou (4) consultar, durante as provas, livros, notas ou qualquer outro material que não tenha sido expressamente admitido.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br/>
        <w:t> </w:t>
        <w:br/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BALNEÁRIO CAMBORIÚ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 da Saúde e Saneamento de Balneário Camboriú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ua 1500 nº 1100 - Centro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rFonts w:cs="Arial" w:ascii="Arial" w:hAnsi="Arial"/>
        </w:rPr>
        <w:t>Nenhum candidato será dado alegar desconhecimento das presentes instruções ou das convocações e avisos feitos no decorrer do Processo Seletivo;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Os casos omissos serão decididos pelo Secretário da Saúde e Saneamento Municipal de Balneário Camboriú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4. DO RESULTADO FINAL DO PROCESSO SELETIVO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1. Será considerado aprovado o candidato que obtiver média igual ou superior a 6,00 (seis virgula zero) 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3. A média final será contabilizada através da soma das notas obtidas em cada fase, dividida pelo número de fases.</w:t>
      </w:r>
    </w:p>
    <w:p>
      <w:pPr>
        <w:pStyle w:val="NormalWeb"/>
        <w:rPr/>
      </w:pPr>
      <w:r>
        <w:rPr>
          <w:rFonts w:cs="Arial" w:ascii="Arial" w:hAnsi="Arial"/>
        </w:rPr>
        <w:t>4.4. Em caso de empate entre dois candidatos, terá preferência no ingresso aquele que obtiver melhor desempenho na Entrevista ou na Prova Prática quando for o caso. Persistindo o empate, prevalecerá o candidato com maior idade.</w:t>
      </w:r>
      <w:r>
        <w:rPr/>
        <w:t> </w:t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/>
          <w:bCs/>
          <w:u w:val="single"/>
        </w:rPr>
        <w:t>ACEITAÇÃO DAS NORMAS DO EDITAL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5.2. A habilitação e classificação 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  <w:bCs/>
          <w:u w:val="single"/>
        </w:rPr>
        <w:t>DA CONTRATAÇÃ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o ato da contratação o profissional deverá providenciar: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) duas fotos três por quatro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) fotocópia autenticada da carteira de identidade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) fotocópia autenticada do Título de Eleitor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) fotocópia autenticada do cadastro de pessoa física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) fotocópia autenticada do registro profissional junto aos Conselhos Regionais deste Estado (CRM/COREN) conforme o cargo inscrito;</w:t>
      </w:r>
    </w:p>
    <w:p>
      <w:pPr>
        <w:pStyle w:val="NormalWeb"/>
        <w:rPr/>
      </w:pPr>
      <w:r>
        <w:rPr>
          <w:rFonts w:cs="Arial" w:ascii="Arial" w:hAnsi="Arial"/>
        </w:rPr>
        <w:t>f) fotocópia autenticada do diploma de conclusão de curso superior para médico, fotocópia autenticada diploma de conclusão de curso superior em enfermagem para Enfermeiro e fotocópia autenticada ensino médio diploma ou declaração quando estiver cursando para agente comunitário de saúde.</w:t>
      </w:r>
      <w:r>
        <w:rPr/>
        <w:t> </w:t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neário Camboriú,  11 de  janeiro de 2007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/>
        <w:t> </w:t>
      </w:r>
      <w:r>
        <w:rPr/>
        <w:br/>
        <w:t> 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so Luiz Goli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retário de Saúde Municip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9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de.gov.br/dab" TargetMode="External"/><Relationship Id="rId3" Type="http://schemas.openxmlformats.org/officeDocument/2006/relationships/hyperlink" Target="http://www.saude.sc.gov.br/" TargetMode="External"/><Relationship Id="rId4" Type="http://schemas.openxmlformats.org/officeDocument/2006/relationships/hyperlink" Target="http://www.saude.gov.br/dab" TargetMode="External"/><Relationship Id="rId5" Type="http://schemas.openxmlformats.org/officeDocument/2006/relationships/hyperlink" Target="http://www.saude.sc.gov.br/" TargetMode="External"/><Relationship Id="rId6" Type="http://schemas.openxmlformats.org/officeDocument/2006/relationships/hyperlink" Target="http://www.saude.gov.br/dab" TargetMode="External"/><Relationship Id="rId7" Type="http://schemas.openxmlformats.org/officeDocument/2006/relationships/hyperlink" Target="http://www.saude.sc.gov.br/" TargetMode="External"/><Relationship Id="rId8" Type="http://schemas.openxmlformats.org/officeDocument/2006/relationships/hyperlink" Target="http://3.2.1.1/" TargetMode="External"/><Relationship Id="rId9" Type="http://schemas.openxmlformats.org/officeDocument/2006/relationships/hyperlink" Target="http://3.2.1.2/" TargetMode="External"/><Relationship Id="rId10" Type="http://schemas.openxmlformats.org/officeDocument/2006/relationships/hyperlink" Target="http://www.camboriu.sc.gov.b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33:00Z</dcterms:created>
  <dc:creator>302003</dc:creator>
  <dc:description/>
  <cp:keywords/>
  <dc:language>en-US</dc:language>
  <cp:lastModifiedBy>302003</cp:lastModifiedBy>
  <dcterms:modified xsi:type="dcterms:W3CDTF">2007-01-12T18:34:00Z</dcterms:modified>
  <cp:revision>1</cp:revision>
  <dc:subject/>
  <dc:title>ESTADO DE SANTA CATARINA</dc:title>
</cp:coreProperties>
</file>