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402" w:leader="none"/>
        </w:tabs>
        <w:spacing w:lineRule="auto" w:line="276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726305</wp:posOffset>
            </wp:positionH>
            <wp:positionV relativeFrom="margin">
              <wp:posOffset>-958850</wp:posOffset>
            </wp:positionV>
            <wp:extent cx="1447800" cy="556260"/>
            <wp:effectExtent l="0" t="0" r="0" b="0"/>
            <wp:wrapTight wrapText="bothSides">
              <wp:wrapPolygon edited="0">
                <wp:start x="2799" y="2787"/>
                <wp:lineTo x="1427" y="2835"/>
                <wp:lineTo x="1316" y="3364"/>
                <wp:lineTo x="1668" y="11102"/>
                <wp:lineTo x="1261" y="12929"/>
                <wp:lineTo x="1261" y="15620"/>
                <wp:lineTo x="1668" y="18264"/>
                <wp:lineTo x="5895" y="18264"/>
                <wp:lineTo x="11883" y="18264"/>
                <wp:lineTo x="20227" y="16679"/>
                <wp:lineTo x="20227" y="4181"/>
                <wp:lineTo x="4895" y="2787"/>
                <wp:lineTo x="2799" y="27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9" t="-673" r="-259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CONVITE DE AUDIÊNCIA PÚBLICA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Edital n°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t-BR" w:eastAsia="zh-CN" w:bidi="ar-SA"/>
        </w:rPr>
        <w:t>04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/2024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O Poder Executivo do Município de Balneário Camboríu, representado pelo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Exmo. Sr. Prefeito Municipal, Fabrício José Satiro de Oliveira,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no uso de suas atribuições legais, junto com o corpo técnico de Secretários, torna público e convida os Senhores Vereadores e a população Balneocamboriuense em geral, para 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AUDIÊNCIA PÚBLIC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, com o objetivo de debater as propostas d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 xml:space="preserve">Lei Orçamentária Anual – LOA,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do Município de Balneário Camboriú para o ano de 2025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sta Audiência Pública realizar-se-á no dia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t-BR" w:eastAsia="zh-CN" w:bidi="ar-SA"/>
        </w:rPr>
        <w:t>30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 de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t-BR" w:eastAsia="zh-CN" w:bidi="ar-SA"/>
        </w:rPr>
        <w:t>setembro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do corrente ano, no horário das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19h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, de forma online por meio de aplicativo de reuniões disponibilizado pela Câmara de Vereadores de Balneário Camboriú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Balneário Camboriú (SC)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t-BR" w:eastAsia="zh-CN" w:bidi="ar-SA"/>
        </w:rPr>
        <w:t>13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t-BR" w:eastAsia="zh-CN" w:bidi="ar-SA"/>
        </w:rPr>
        <w:t>setembr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 2024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FABRÍCIO JOSÉ SATIRO DE OLIVEIRA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ind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Prefeito Municipal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85" w:top="1436" w:footer="804" w:bottom="14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/>
        <w:i/>
        <w:spacing w:val="16"/>
        <w:sz w:val="14"/>
        <w:szCs w:val="14"/>
      </w:rPr>
    </w:pPr>
    <w:r>
      <w:rPr>
        <w:rFonts w:cs="Arial" w:ascii="Arial" w:hAnsi="Arial"/>
        <w:b/>
        <w:i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i/>
        <w:spacing w:val="16"/>
        <w:sz w:val="14"/>
        <w:szCs w:val="14"/>
      </w:rPr>
      <w:t>Rua Dinamarca, 320 – Paço Municipal - CEP 88338-900 – (47) 3267-7000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ági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e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8080"/>
    </w:tblGrid>
    <w:tr>
      <w:trPr>
        <w:trHeight w:val="166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8080" w:type="dxa"/>
          <w:vMerge w:val="restart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2482215</wp:posOffset>
                </wp:positionH>
                <wp:positionV relativeFrom="page">
                  <wp:posOffset>36195</wp:posOffset>
                </wp:positionV>
                <wp:extent cx="1447800" cy="556260"/>
                <wp:effectExtent l="0" t="0" r="0" b="0"/>
                <wp:wrapTight wrapText="bothSides">
                  <wp:wrapPolygon edited="0">
                    <wp:start x="2744" y="2787"/>
                    <wp:lineTo x="1502" y="2835"/>
                    <wp:lineTo x="1298" y="3508"/>
                    <wp:lineTo x="1742" y="6440"/>
                    <wp:lineTo x="1742" y="10333"/>
                    <wp:lineTo x="1261" y="12977"/>
                    <wp:lineTo x="1261" y="15668"/>
                    <wp:lineTo x="1742" y="18072"/>
                    <wp:lineTo x="1742" y="18312"/>
                    <wp:lineTo x="5876" y="18312"/>
                    <wp:lineTo x="14480" y="18072"/>
                    <wp:lineTo x="20227" y="16630"/>
                    <wp:lineTo x="20227" y="4469"/>
                    <wp:lineTo x="19300" y="4277"/>
                    <wp:lineTo x="4987" y="2787"/>
                    <wp:lineTo x="2744" y="2787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9" t="-673" r="-259" b="-6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17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123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ABINETE DE PREFEITO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70" w:hRule="atLeast"/>
      </w:trPr>
      <w:tc>
        <w:tcPr>
          <w:tcW w:w="69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bidi w:val="0"/>
            <w:snapToGrid w:val="false"/>
            <w:spacing w:lineRule="auto" w:line="276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SECRETARIA DE ARTICULAÇÃO GOVERNAMENTAL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36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86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4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4536" w:right="0" w:hanging="4536"/>
    </w:pPr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Recuodecorpodetexto2">
    <w:name w:val="Recuo de corpo de texto 2"/>
    <w:basedOn w:val="Normal"/>
    <w:qFormat/>
    <w:pPr>
      <w:ind w:left="4500" w:right="0" w:firstLine="36"/>
      <w:jc w:val="both"/>
    </w:pPr>
    <w:rPr/>
  </w:style>
  <w:style w:type="paragraph" w:styleId="Recuodecorpodetexto3">
    <w:name w:val="Recuo de corpo de texto 3"/>
    <w:basedOn w:val="Normal"/>
    <w:qFormat/>
    <w:pPr>
      <w:ind w:left="900" w:right="0" w:hanging="900"/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49:00Z</dcterms:created>
  <dc:creator>Valmor Alberto Dalago Neto</dc:creator>
  <dc:description/>
  <dc:language>en-US</dc:language>
  <cp:lastModifiedBy/>
  <cp:lastPrinted>1995-11-21T17:41:00Z</cp:lastPrinted>
  <dcterms:modified xsi:type="dcterms:W3CDTF">2024-09-13T11:16:08Z</dcterms:modified>
  <cp:revision>31</cp:revision>
  <dc:subject/>
  <dc:title>Balneário Camboriú, 10 de abril de 2003</dc:title>
</cp:coreProperties>
</file>