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pacing w:before="0" w:after="0"/>
              <w:rPr>
                <w:rFonts w:ascii="Fixedsys;Times New Roman" w:hAnsi="Fixedsys;Times New Roman" w:cs="Times New Roman"/>
                <w:sz w:val="24"/>
                <w:szCs w:val="24"/>
              </w:rPr>
            </w:pPr>
            <w:r>
              <w:rPr>
                <w:rFonts w:cs="Times New Roman" w:ascii="Fixedsys;Times New Roman" w:hAnsi="Fixedsys;Times New Roman"/>
                <w:sz w:val="24"/>
                <w:szCs w:val="24"/>
              </w:rPr>
              <w:t>LEI Nº 2688, DE 20 DE DEZEMBRO DE 2006.</w:t>
              <w:br/>
              <w:br/>
              <w:br/>
              <w:t>"ESTIMA A RECEITA E FIXA A DESPESA DO MUNICIPIO DE BALNEÁRIO CAMBORIÚ PARA O EXERCÍCIO FINANCEIRO DE 2007."</w:t>
              <w:br/>
              <w:br/>
              <w:br/>
              <w:t>O Prefeito Municipal de Balneário Camboriú, Estado de Santa Catarina, Faço saber que a Câmara Municipal aprovou e eu sanciono a seguinte Lei.</w:t>
              <w:br/>
              <w:br/>
              <w:t>DO ORÇAMENTO FISCAL E DA SEGURIDADE SOCIAL</w:t>
              <w:br/>
              <w:br/>
              <w:t>Art. 1º - O Orçamento Geral do Município de Balneário Camboriú para o exercício de 2007 estima a Receita e fixa a Despesa em R$ 209.551.200,00 (duzentos e nove milhões, quinhentos e cinqüenta e um mil e duzentos reais), sendo R$ 155.019.562,00 (cento e cinqüenta e cinco milhões, dezenove mil e quinhentos e sessenta e dois reais) do Orçamento Fiscal, R$ 54.531.638,00 (cinqüenta e quatro milhões, quinhentos e trinta e um mil e seiscentos e trinta e oito reais) do Orçamento da Seguridade Social.</w:t>
              <w:br/>
              <w:br/>
              <w:t>DO ORÇAMENTO CONSOLIDADO DO MUNICÍPIO</w:t>
              <w:br/>
              <w:br/>
              <w:t>Art. 2º - O Orçamento do Município para o exercício de 2007 estima a Receita em R$ 209.551.200,00 (duzentos e nove milhões, quinhentos e cinqüenta e um mil e duzentos reais) e fixa a Despesa para a Administração Direta em R$ 152.095.340,00 (cento e cinqüenta e dois milhões noventa e cinco mil, trezentos e quarenta reais) e Indireta em R$ 57.455.860,00 (cinqüenta e sete milhões, quatrocentos e cinqüenta e cinco mil, oitocentos e sessenta reais).</w:t>
              <w:br/>
              <w:br/>
              <w:t>§ 1º - A Receita do Município será realizada mediante a arrecadação de tributos, contribuições, rendas, receita de serviços e demais receitas correntes e de capital, na forma da Legislação em vigor, discriminada nos quadros anexos, com o seguinte desdobramento:</w:t>
              <w:br/>
              <w:br/>
              <w:t>ESPECIFICAÇÃO...............................................VALOR</w:t>
              <w:br/>
              <w:t>1. RECEITAS CORRENTES..............................200.984.200,00</w:t>
              <w:br/>
              <w:t>1.1. Receita Tributária.............................63.745.000,00</w:t>
              <w:br/>
              <w:t>1.2. Receita de Contribuições.......................12.620.000,00</w:t>
              <w:br/>
              <w:t>1.3. Receita Patrimonial.............................7.925.400,00</w:t>
              <w:br/>
              <w:t>1.6. Receita de Serviços............................32.107.000,00</w:t>
              <w:br/>
              <w:t>1.7. Transferências Correntes.......................59.549.700,00</w:t>
              <w:br/>
              <w:t>1.9. Outras Receitas Correntes......................28.801.500,00</w:t>
              <w:br/>
              <w:t>9.0. Deduções da Receita Corrente...................-3.764.400,00</w:t>
              <w:br/>
              <w:br/>
              <w:t>2. RECEITAS DE CAPITAL...............................8.567.000,00</w:t>
              <w:br/>
              <w:t>2.1. Operações de Crédito............................6.845.000,00</w:t>
              <w:br/>
              <w:t>2.2. Alienação de Bens.................................530.000,00</w:t>
              <w:br/>
              <w:t>2.4. Transferência de Capital........................1.192.000,00</w:t>
              <w:br/>
              <w:br/>
              <w:t>TOTAL..............................................209.551.200,00</w:t>
              <w:br/>
              <w:br/>
              <w:t>§ 2º As Despesas do Município serão realizadas segundo a apresentação dos anexos integrantes desta Lei, obedecendo à classificação institucional, funcional-programática e natureza econômica distribuídas da seguinte maneira:</w:t>
              <w:br/>
              <w:br/>
              <w:t>I - CLASSIFICAÇÃO INSTITUCIONAL</w:t>
              <w:br/>
              <w:br/>
              <w:t>ESPECIFICAÇÃO...............................................VALOR</w:t>
              <w:br/>
              <w:t>01. Câmara de Vereadores.............................6.037.000,00</w:t>
              <w:br/>
              <w:t>02. Gabinete do Prefeito.............................7.836.825,00</w:t>
              <w:br/>
              <w:t>03. Secretaria de Administração......................9.812.050,00</w:t>
              <w:br/>
              <w:t>04. Secretaria da Fazenda...........................11.521.175,00</w:t>
              <w:br/>
              <w:t>05. Secretaria de Educação..........................42.118.342,00</w:t>
              <w:br/>
              <w:t>07. Secretaria de Obras e Serviços Urbanos..........22.905.050,00</w:t>
              <w:br/>
              <w:t>08. Secretaria de Planejamento Urbano................1.514.200,00</w:t>
              <w:br/>
              <w:t>09. Secretaria de Turismo e Comércio.................1.058.600,00</w:t>
              <w:br/>
              <w:t>10. Secretaria do Meio Ambiente......................1.184.250,00</w:t>
              <w:br/>
              <w:t>11. Sec. da Mulher, Criança, Adolesc., Idoso,Trab.,Desenv.</w:t>
              <w:br/>
              <w:t>Comunitário..........................................4.137.970,00</w:t>
              <w:br/>
              <w:t>20. Fundo Municipal de Saúde........................27.216.178,00</w:t>
              <w:br/>
              <w:t>22. Fundo Municipal de Desenvolvimento do Meio</w:t>
              <w:br/>
              <w:t>Ambiente.............................................1.315.500,00</w:t>
              <w:br/>
              <w:t>23. Fundo Municipal de Reequipamento do Corpo de</w:t>
              <w:br/>
              <w:t>Bombeiros..............................................600.000,00</w:t>
              <w:br/>
              <w:t>24. Fundo Rotativo do Bem Estar Social..................40.000,00</w:t>
              <w:br/>
              <w:t>25. Fundo Municipal de Turismo.......................2.198.500,00</w:t>
              <w:br/>
              <w:t>26. Fundo Municipal dos Direitos da Criança e do</w:t>
              <w:br/>
              <w:t>Adolescente..........................................1.436.500,00</w:t>
              <w:br/>
              <w:t>27. Fundo Municipal da Assistência Social..............922.700,00</w:t>
              <w:br/>
              <w:t>28. Fundo de Assistência a Saúde do Servidor Público de</w:t>
              <w:br/>
              <w:t>BC...................................................3.735.000,00</w:t>
              <w:br/>
              <w:t>31. Fundo Municipal de Trânsito......................5.710.500,00</w:t>
              <w:br/>
              <w:t>30. Fundação Municipal de Esportes...................5.389.000,00</w:t>
              <w:br/>
              <w:t>32. Fundo Municipal de Defesa dos Direitos do</w:t>
              <w:br/>
              <w:t>Consumidor..............................................95.000,00</w:t>
              <w:br/>
              <w:t>33. Fundação Cultural de Balneário Camboriú..........2.033.000,00</w:t>
              <w:br/>
              <w:t>34. Instituto de Previdência Social dos Serv. Munic. de Bal.</w:t>
              <w:br/>
              <w:t>Camboriú............................................17.020.860,00</w:t>
              <w:br/>
              <w:t>35. Empresa Municipal de Água e Saneamento de Balneário</w:t>
              <w:br/>
              <w:t>Camboriú............................................33.013.000,00</w:t>
              <w:br/>
              <w:t>99. Reserva de Contingência............................700.000,00</w:t>
              <w:br/>
              <w:br/>
              <w:t>TOTAL..............................................209.551.200,00</w:t>
              <w:br/>
              <w:br/>
              <w:t>II - CLASSIFICAÇÃO POR FUNÇÃO</w:t>
              <w:br/>
              <w:br/>
              <w:t>ESPECIFICAÇÃO...............................................VALOR</w:t>
              <w:br/>
              <w:t>01. Legislativa......................................6.037.000,00</w:t>
              <w:br/>
              <w:t>02. Judiciária.......................................4.540.075,00</w:t>
              <w:br/>
              <w:t>04. Administração...................................17.344.500,00</w:t>
              <w:br/>
              <w:t>06. Segurança Pública................................6.330.500,00</w:t>
              <w:br/>
              <w:t>08. Assistência Social...............................6.240.170,00</w:t>
              <w:br/>
              <w:t>09. Previdência......................................9.124.000,00</w:t>
              <w:br/>
              <w:t>10. Saúde...........................................30.672.178,00</w:t>
              <w:br/>
              <w:t>11. Trabalho.........................................1.700.000,00</w:t>
              <w:br/>
              <w:t>12. Educação........................................42.511.942,00</w:t>
              <w:br/>
              <w:t>13. Cultura..........................................2.033.000,00</w:t>
              <w:br/>
              <w:t>14. Direito e Cidadania.................................95.000,00</w:t>
              <w:br/>
              <w:t>15. Urbanismo.......................................24.243.950,00</w:t>
              <w:br/>
              <w:t>16. Habitação...........................................40.000,00</w:t>
              <w:br/>
              <w:t>17. Saneamento......................................32.148.740,00</w:t>
              <w:br/>
              <w:t>18. Gestão Ambiental.................................2.991.880,00</w:t>
              <w:br/>
              <w:t>20. Agricultura........................................257.000,00</w:t>
              <w:br/>
              <w:t>23. Comércio e Serviços..............................2.863.500,00</w:t>
              <w:br/>
              <w:t>27. Desporto e Lazer.................................5.389.000,00</w:t>
              <w:br/>
              <w:t>28. Encargos Especiais...............................6.571.905,00</w:t>
              <w:br/>
              <w:t>99. Reserva de Contingência............................700.000,00</w:t>
              <w:br/>
              <w:t>99. Reserva do RPPS..................................7.716.860,00</w:t>
              <w:br/>
              <w:br/>
              <w:t>TOTAL..............................................209.551.200,00</w:t>
              <w:br/>
              <w:br/>
              <w:t>III - CLASSIFICAÇÃO POR PROGRAMA</w:t>
              <w:br/>
              <w:br/>
              <w:t>ESPECIFICAÇÃO...............................................VALOR</w:t>
              <w:br/>
              <w:t>0001. Processo Legislativo...........................6.037.000,00</w:t>
              <w:br/>
              <w:t>0002. Administração Governamental....................9.289.400,00</w:t>
              <w:br/>
              <w:t>0003. Comunicação Social...............................741.700,00</w:t>
              <w:br/>
              <w:t>0004. Controle Interno.................................114.200,00</w:t>
              <w:br/>
              <w:t>0005. Processo Judiciário............................4.540.075,00</w:t>
              <w:br/>
              <w:t>0007. Administração Financeira.......................6.982.175,00</w:t>
              <w:br/>
              <w:t>0008. Amortização da Dívida Pública..................4.539.000,00</w:t>
              <w:br/>
              <w:t>0009. Reserva de Contingência..........................700.000,00</w:t>
              <w:br/>
              <w:t>0010. Cultura e Arte.................................2.033.000,00</w:t>
              <w:br/>
              <w:t>0012. Educação Especial................................207.000,00</w:t>
              <w:br/>
              <w:t>0013. Ensino Fundamental............................30.444.400,00</w:t>
              <w:br/>
              <w:t>0014. Ensino Infantil................................7.753.266,00</w:t>
              <w:br/>
              <w:t>0015. Educação de Jovens e Adultos......................56.000,00</w:t>
              <w:br/>
              <w:t>0016. Infra-Estrutura Urbana.........................6.027.300,00</w:t>
              <w:br/>
              <w:t>0017. Iluminação Pública.............................5.520.000,00</w:t>
              <w:br/>
              <w:t>0018. Conservação do Patrimônio Público..............3.118.800,00</w:t>
              <w:br/>
              <w:t>0019. Planejamento Urbano............................1.514.200,00</w:t>
              <w:br/>
              <w:t>0020. Administração Educacional......................2.904.870,00</w:t>
              <w:br/>
              <w:t>0021. Geração de Renda - Fomento ao Trabalho...........671.570,00</w:t>
              <w:br/>
              <w:t>0022. Assistência ao Produtor Rural....................257.000,00</w:t>
              <w:br/>
              <w:t>0023. Assistência a Criança e Adolescente............1.822.700,00</w:t>
              <w:br/>
              <w:t>0024. Assistência Comunitária........................2.631.000,00</w:t>
              <w:br/>
              <w:t>0025. Assistência ao Idoso.............................101.200,00</w:t>
              <w:br/>
              <w:t>0026. Defesa dos Direitos do Consumidor.................95.000,00</w:t>
              <w:br/>
              <w:t>0027. Trânsito.......................................4.747.200,00</w:t>
              <w:br/>
              <w:t>0028. Apoio a Polícia Civil............................481.650,00</w:t>
              <w:br/>
              <w:t>0029. Apoio a Polícia Militar..........................481.650,00</w:t>
              <w:br/>
              <w:t>0031. Defesa Contra Sinistro...........................620.000,00</w:t>
              <w:br/>
              <w:t>0032. Serviços de Saúde.............................24.273.578,00</w:t>
              <w:br/>
              <w:t>0033. Vigilância Sanitária.............................881.000,00</w:t>
              <w:br/>
              <w:t>0034. Saúde Bucal......................................541.600,00</w:t>
              <w:br/>
              <w:t>0035. Saúde e Infra-Estrutura........................1.012.000,00</w:t>
              <w:br/>
              <w:t>0036. Vigilância Epidemiológica........................508.000,00</w:t>
              <w:br/>
              <w:t>0037. Saúde do Servidor..............................3.735.000,00</w:t>
              <w:br/>
              <w:t>0038. Administração Ambiental........................1.569.250,00</w:t>
              <w:br/>
              <w:t>0039. Proteção ao Meio Ambiente......................1.020.500,00</w:t>
              <w:br/>
              <w:t>0041. Promoção do Turismo............................2.863.500,00</w:t>
              <w:br/>
              <w:t>0042. Urbanização....................................1.601.050,00</w:t>
              <w:br/>
              <w:t>0043. Infra-Estrutura Viária.........................9.581.400,00</w:t>
              <w:br/>
              <w:t>0044. Fomento ao Desporto............................5.782.600,00</w:t>
              <w:br/>
              <w:t>0045. Previdência Social.............................9.304.000,00</w:t>
              <w:br/>
              <w:t>0046. Reservas Matemáticas...........................7.716.860,00</w:t>
              <w:br/>
              <w:t>0047. Habitação.........................................40.000,00</w:t>
              <w:br/>
              <w:t>0048. Educação Ambiental - Terra Limpa..................70.000,00</w:t>
              <w:br/>
              <w:t>0049. Tratamento com Plantas Medicinais.................40.000,00</w:t>
              <w:br/>
              <w:t>0050. Alimentação para o Escolar.....................1.221.206,00</w:t>
              <w:br/>
              <w:t>0052. Assistência Social Geral.........................435.300,00</w:t>
              <w:br/>
              <w:t>0053. Saneamento Básico.............................32.813.000,00</w:t>
              <w:br/>
              <w:t>0054. Ensino Superior..................................110.000,00</w:t>
              <w:br/>
              <w:br/>
              <w:t>TOTAL..............................................209.551.200,00</w:t>
              <w:br/>
              <w:br/>
              <w:t>IV - CLASSIFICAÇÃO POR CATEGORIA ECONÔMICA</w:t>
              <w:br/>
              <w:br/>
              <w:t>ESPECIFICAÇÃO...............................................VALOR</w:t>
              <w:br/>
              <w:t>3.0.00.00 Despesas Correntes.......................146.552.492,00</w:t>
              <w:br/>
              <w:t>4.0.00.00 Despesas de Capital.......................54.581.848,00</w:t>
              <w:br/>
              <w:t>SUB-TOTAL..........................................201.134.340,00</w:t>
              <w:br/>
              <w:t>Reserva do RPPS......................................7.716.860,00</w:t>
              <w:br/>
              <w:t>Reserva de Contingência................................700.000,00</w:t>
              <w:br/>
              <w:br/>
              <w:t>TOTAL..............................................209.551.200,00</w:t>
              <w:br/>
              <w:br/>
              <w:t>DO ORÇAMENTO DAS ENTIDADES DA ADMINISTRAÇÃO DIRETA</w:t>
              <w:br/>
              <w:br/>
              <w:t>DO ORÇAMENTO DA PREFEITURA MUNICIPAL E CÂMARA DE VEREADORES</w:t>
              <w:br/>
              <w:br/>
              <w:t>Art. 3º - O Orçamento da Prefeitura Municipal para o exercício de 2007 estima a Receita em R$ 153.527.500,00 (cento e cinqüenta e três milhões, quinhentos e vinte e sete mil e quinhentos reais) e fixa a Despesa para a Câmara de Vereadores em R$ 6.126.000,00 (seis milhões cento e vinte e seis mil reais) e em R$ 110.945.822,00 (cento e dez milhões novecentos e quarenta e cinco mil, oitocentos e vinte e dois reais) para a Prefeitura, proporcionando um superávit de R$ 36.455.678,00 (trinta e seis milhões quatrocentos cinqüenta e cinco mil, seiscentos e setenta e oito reais), para cobertura dos déficits Orçamentários dos Fundos e Fundações Municipais.</w:t>
              <w:br/>
              <w:br/>
              <w:t>§ 1º A Receita da Prefeitura será realizada mediante a arrecadação de Receitas Correntes e de Capital, na forma da legislação em vigor, discriminada nos quadros anexos, com o seguinte desdobramento:</w:t>
              <w:br/>
              <w:br/>
              <w:t>ESPECIFICAÇÃO...............................................VALOR</w:t>
              <w:br/>
              <w:t>1. RECEITAS CORRENTES..............................145.582.500,00</w:t>
              <w:br/>
              <w:t>1.1. Receita Tributária.............................63.288.000,00</w:t>
              <w:br/>
              <w:t>1.2. Receita de Contribuições........................5.500.000,00</w:t>
              <w:br/>
              <w:t>1.3. Receita Patrimonial.............................3.526.000,00</w:t>
              <w:br/>
              <w:t>1.6. Receita de Serviços...............................108.000,00</w:t>
              <w:br/>
              <w:t>1.7. Transferências Correntes.......................48.345.400,00</w:t>
              <w:br/>
              <w:t>1.9. Outras Receitas Correntes......................28.579.500,00</w:t>
              <w:br/>
              <w:t>(-) Deduções da Receita Corrente....................-3.764.400,00</w:t>
              <w:br/>
              <w:br/>
              <w:t>2. RECEITAS DE CAPITAL...............................7.945.000,00</w:t>
              <w:br/>
              <w:t>2.1. Operações de Crédito............................6.845.000,00</w:t>
              <w:br/>
              <w:t>2.2. Alienação de Bens.................................530.000,00</w:t>
              <w:br/>
              <w:t>2.4. Transferência de Capital..........................570.000,00</w:t>
              <w:br/>
              <w:br/>
              <w:t>TOTAL..............................................153.527.500,00</w:t>
              <w:br/>
              <w:br/>
              <w:t>§ 2º A Despesa da Prefeitura e da Câmara de Vereadores serão realizadas segundo a apresentação dos anexos integrantes desta Lei, obedecendo à classificação institucional, funcional-programática e natureza econômica, distribuídas da seguinte maneira:</w:t>
              <w:br/>
              <w:br/>
              <w:t>I - CLASSIFICAÇÃO POR FUNÇÃO</w:t>
              <w:br/>
              <w:br/>
              <w:t>ESPECIFICAÇÃO...............................................VALOR</w:t>
              <w:br/>
              <w:t>01. Legislativa......................................6.126.000,00</w:t>
              <w:br/>
              <w:t>02. Judiciária.......................................4.540.075,00</w:t>
              <w:br/>
              <w:t>04. Administração...................................20.125.500,00</w:t>
              <w:br/>
              <w:t>06. Segurança Pública...................................20.000,00</w:t>
              <w:br/>
              <w:t>08. Assistência Social...............................3.880.970,00</w:t>
              <w:br/>
              <w:t>11. Trabalho.........................................1.700.000,00</w:t>
              <w:br/>
              <w:t>12. Educação........................................46.269.302,00</w:t>
              <w:br/>
              <w:t>15. Urbanismo.......................................24.243.950,00</w:t>
              <w:br/>
              <w:t>18. Gestão Ambiental.................................1.184.250,00</w:t>
              <w:br/>
              <w:t>20. Agricultura........................................257.000,00</w:t>
              <w:br/>
              <w:t>23. Comércio e Serviços................................665.000,00</w:t>
              <w:br/>
              <w:t>28. Encargos Especiais...............................7.359.775,00</w:t>
              <w:br/>
              <w:t>99. Reserva de Contingência............................700.000,00</w:t>
              <w:br/>
              <w:br/>
              <w:t>TOTAL..............................................117.071.822,00</w:t>
              <w:br/>
              <w:br/>
              <w:t>II - CLASSIFICAÇÃO POR CATEGORIA ECONOMICA</w:t>
              <w:br/>
              <w:br/>
              <w:t>ESPECIFICAÇÃO...............................................VALOR</w:t>
              <w:br/>
              <w:t>3.0.00.00 - Despesas Correntes......................85.164.786,00</w:t>
              <w:br/>
              <w:t>4.0.00.00 - Despesas de Capital.....................31.207.036,00</w:t>
              <w:br/>
              <w:t>SUB-TOTAL..........................................116.371.822,00</w:t>
              <w:br/>
              <w:br/>
              <w:t>Reserva de Contingência................................700.000,00</w:t>
              <w:br/>
              <w:br/>
              <w:t>TOTAL..............................................117.071.822,00</w:t>
              <w:br/>
              <w:br/>
              <w:t>III - TRANSFERÊNCIAS FINANCEIRAS E CONTRIBUIÇÕES PREVIDENCIÁRIAS</w:t>
              <w:br/>
              <w:br/>
              <w:t>ESPECIFICAÇÃO...............................................VALOR</w:t>
              <w:br/>
              <w:t>Transferência Financeira para o Fundo Municipal de</w:t>
              <w:br/>
              <w:t>Saúde...............................................18.417.078,00</w:t>
              <w:br/>
              <w:t>Transferência Financeira para o Fundo Munic. de Desenv. do Meio</w:t>
              <w:br/>
              <w:t>Ambiente...............................................830.000,00</w:t>
              <w:br/>
              <w:t>Transferência Financeira para o Fundo Munic. de Reeq. Corpo de</w:t>
              <w:br/>
              <w:t>Bombeiros..............................................550.000,00</w:t>
              <w:br/>
              <w:t>Transferência Financeira para o Fundo Rotativo do Bem Estar</w:t>
              <w:br/>
              <w:t>Social..................................................39.800,00</w:t>
              <w:br/>
              <w:t>Transferência Financeira para o Fundo Municipal de</w:t>
              <w:br/>
              <w:t>Turismo..............................................1.640.000,00</w:t>
              <w:br/>
              <w:t>Transferência Financeira para o Fundo Munic. dos Direitos da</w:t>
              <w:br/>
              <w:t>Criança e do Adolescente.............................1.395.000,00</w:t>
              <w:br/>
              <w:t>Transferência Financeira para o Fundo Municipal da Assistência</w:t>
              <w:br/>
              <w:t>Social.................................................495.000,00</w:t>
              <w:br/>
              <w:t>Transferência Financeira para o Fundo Municipal de</w:t>
              <w:br/>
              <w:t>Trânsito.............................................5.661.000,00</w:t>
              <w:br/>
              <w:t>Transferência Financeira para a Fundação Municipal de</w:t>
              <w:br/>
              <w:t>Esportes.............................................5.403.800,00</w:t>
              <w:br/>
              <w:t>Transferência Financeira para o Fundo Munic. dos Direitos de</w:t>
              <w:br/>
              <w:t>Defesa do Consumidor....................................80.000,00</w:t>
              <w:br/>
              <w:t>Transferência Financeira para a Fundação Cultural de Balneário</w:t>
              <w:br/>
              <w:t>Camboriú.............................................1.944.000,00</w:t>
              <w:br/>
              <w:br/>
              <w:t>TOTAL...............................................36.455.678,00</w:t>
              <w:br/>
              <w:br/>
              <w:t>DO ORÇAMENTO DO FUNDO MUNICIPAL DE SAÚDE</w:t>
              <w:br/>
              <w:br/>
              <w:t>Art. 4º - O Orçamento do Fundo Municipal de Saúde - FMS para o exercício de 2007 estima a Receita em R$ 10.859.100,00 (dez milhões, oitocentos e cinqüenta e nove mil e cem reais), fixa a Despesa Orçamentária em R$ 29.276.178,00 (vinte e nove milhões, duzentos e setenta e seis mil, cento e setenta e oito reais), proporcionando um déficit de R$ 18.417.078,00 (dezoito milhões, quatrocentos e dezessete mil e setenta e oito reais) que deverá ser coberto com a Transferência Financeira da Prefeitura.</w:t>
              <w:br/>
              <w:br/>
              <w:t>§ 1º A Receita será realizada mediante arrecadação de receita patrimonial, de transferência da União, do Estado e transferência financeira da Prefeitura, discriminada nos quadros anexos, com o seguinte desdobramento:</w:t>
              <w:br/>
              <w:br/>
              <w:t>ESPECIFICAÇÃO...............................................VALOR</w:t>
              <w:br/>
              <w:t>1. RECEITAS CORRENTES...............................10.859.100,00</w:t>
              <w:br/>
              <w:t>1.3. Receita Patrimonial...............................102.500,00</w:t>
              <w:br/>
              <w:t>1.7. Transferências Correntes.......................10.756.600,00</w:t>
              <w:br/>
              <w:br/>
              <w:t>TRANSFERÊNCIA FINANCEIRA DA PREFEITURA..............18.417.078,00</w:t>
              <w:br/>
              <w:br/>
              <w:t>TOTAL...............................................29.276.178,00</w:t>
              <w:br/>
              <w:br/>
              <w:t>§ 2º A Despesa do FMS será realizada segundo a apresentação dos anexos integrantes desta lei, obedecendo à classificação funcional-programática e natureza econômica, distribuída da seguinte maneira:</w:t>
              <w:br/>
              <w:br/>
              <w:t>I - CLASSIFICAÇÃO POR FUNÇÃO</w:t>
              <w:br/>
              <w:br/>
              <w:t>ESPECIFICAÇÃO...............................................VALOR</w:t>
              <w:br/>
              <w:t>10. Saúde...........................................29.276.178,00</w:t>
              <w:br/>
              <w:br/>
              <w:t>TOTAL...............................................29.276.178,00</w:t>
              <w:br/>
              <w:br/>
              <w:t>II - CLASSIFICAÇÃO POR CATEGORIA ECONOMICA</w:t>
              <w:br/>
              <w:br/>
              <w:t>ESPECIFICAÇÃO...............................................VALOR</w:t>
              <w:br/>
              <w:t>3.0.00.00 - Despesas Correntes......................27.839.178,00</w:t>
              <w:br/>
              <w:t>4.0.00.00 - Despesas de Capital......................1.437.000,00</w:t>
              <w:br/>
              <w:br/>
              <w:t>TOTAL...............................................29.276.178,00</w:t>
              <w:br/>
              <w:br/>
              <w:t>DO ORÇAMENTO DO FUNDO MUNICIPAL DE DESENVOLVIMENTO DO MEIO AMBIENTE</w:t>
              <w:br/>
              <w:br/>
              <w:t>Art. 5º - O Orçamento do Fundo Municipal de Desenvolvimento do Meio Ambiente - FUNDEMA para o exercício de 2007 estima a Receita em R$ 505.500,00 (quinhentos e cinco mi el quinhentos reais) e fixa a Despesa Orçamentária em R$ 1.335.500,00 (hum milhão, trezentos e trinta e cinco mil e quinhentos reais), proporcionando um déficit de R$ 830.000,00 (oitocentos e trinta mil reais) que deverá ser coberto com a Transferência Financeira da Prefeitura.</w:t>
              <w:br/>
              <w:br/>
              <w:t>§ 1º A Receita será realizada mediante arrecadação de receita patrimonial, de serviços, de transferência de convênio com a União e de transferência financeira da Prefeitura, discriminada nos quadros anexos, com o seguinte desdobramento:</w:t>
              <w:br/>
              <w:br/>
              <w:t>ESPECIFICAÇÃO...............................................VALOR</w:t>
              <w:br/>
              <w:t>1. RECEITAS CORRENTES....................................5.500,00</w:t>
              <w:br/>
              <w:t>1.3. Receita Patrimonial.................................4.500,00</w:t>
              <w:br/>
              <w:t>1.6. Receita de Serviços.................................1.000,00</w:t>
              <w:br/>
              <w:t>2. RECEITAS DE CAPITAL.................................500.000,00</w:t>
              <w:br/>
              <w:t>2.4. Transferência de Capital..........................500.000,00</w:t>
              <w:br/>
              <w:br/>
              <w:t>TRANSFERÊNCIA FINANCEIRA DA PREFEITURA.................830.000,00</w:t>
              <w:br/>
              <w:br/>
              <w:t>TOTAL................................................1.335.500,00</w:t>
              <w:br/>
              <w:br/>
              <w:t>§ 2º A Despesa do FUNDEMA será realizada segundo a apresentação dos anexos integrantes desta lei, obedecendo à classificação funcional-programática e natureza econômica, distribuída da seguinte maneira:</w:t>
              <w:br/>
              <w:br/>
              <w:t>I - CLASSIFICAÇÃO POR FUNÇÃO</w:t>
              <w:br/>
              <w:br/>
              <w:t>ESPECIFICAÇÃO...............................................VALOR</w:t>
              <w:br/>
              <w:t>10. Saúde...............................................40.000,00</w:t>
              <w:br/>
              <w:t>18. Gestão Ambiental.................................1.295.500,00</w:t>
              <w:br/>
              <w:br/>
              <w:t>TOTAL................................................1.335.500,00</w:t>
              <w:br/>
              <w:br/>
              <w:t>II - CLASSIFICAÇÃO POR CATEGORIA ECONÔMICA</w:t>
              <w:br/>
              <w:br/>
              <w:t>ESPECIFICAÇÃO...............................................VALOR</w:t>
              <w:br/>
              <w:t>3.0.00.00 Despesas Correntes...........................520.000,00</w:t>
              <w:br/>
              <w:t>4.0.00.00 Despesas de Capital..........................815.500,00</w:t>
              <w:br/>
              <w:br/>
              <w:t>TOTAL................................................1.335.500,00</w:t>
              <w:br/>
              <w:br/>
              <w:t>DO ORÇAMENTO DO FUNDO MUNICIPAL DE REEQUIPAMENTO DO CORPO DE BOMBEIROS</w:t>
              <w:br/>
              <w:br/>
              <w:t>Art. 6º - O Orçamento do Fundo Municipal de Reequipamento do Corpo de Bombeiros - FUMREBOM para o exercício de 2007 estima a Receita em R$ 50.000,00 (cinqüenta mil reais) e fixa a Despesa Orçamentária em R$ 600.000,00 (seiscentos mil reais), proporcionando um déficit de R$ 550.000,00 (quinhentos e cinqüenta mil reais) que deverá ser coberto com a Transferência Financeira da Prefeitura.</w:t>
              <w:br/>
              <w:br/>
              <w:t>§ 1º A Receita será realizada mediante arrecadação de receita patrimonial e de transferência financeira da Prefeitura, discriminada nos quadros anexos com o seguinte desdobramento:</w:t>
              <w:br/>
              <w:br/>
              <w:t>ESPECIFICAÇÃO...............................................VALOR</w:t>
              <w:br/>
              <w:t>1. RECEITAS CORRENTES...................................50.000,00</w:t>
              <w:br/>
              <w:t>1.3. Receita Patrimonial................................50.000,00</w:t>
              <w:br/>
              <w:br/>
              <w:t>TRANSFERÊNCIA FINANCEIRA DA PREFEITURA.................550.000,00</w:t>
              <w:br/>
              <w:br/>
              <w:t>TOTAL..................................................600.000,00</w:t>
              <w:br/>
              <w:br/>
              <w:t>§ 2º - A Despesa do FUMREBOM será realizada segundo a apresentação dos anexos integrantes desta lei, obedecendo à classificação funcional-programática e natureza econômica, distribuída da seguinte maneira:</w:t>
              <w:br/>
              <w:br/>
              <w:t>I - CLASSIFICAÇÃO POR FUNÇÃO</w:t>
              <w:br/>
              <w:br/>
              <w:t>ESPECIFICAÇÃO...............................................VALOR</w:t>
              <w:br/>
              <w:t>06. Segurança Pública..................................600.000,00</w:t>
              <w:br/>
              <w:br/>
              <w:t>TOTAL..................................................600.000,00</w:t>
              <w:br/>
              <w:br/>
              <w:t>II - CLASSIFICAÇÃO POR CATEGORIA ECONOMICA</w:t>
              <w:br/>
              <w:br/>
              <w:t>ESPECIFICAÇÃO...............................................VALOR</w:t>
              <w:br/>
              <w:t>3.0.00.00 - Despesas Correntes.........................260.000,00</w:t>
              <w:br/>
              <w:t>4.0.00.00 - Despesas de Capital........................340.000,00</w:t>
              <w:br/>
              <w:br/>
              <w:t>TOTAL..................................................600.000,00</w:t>
              <w:br/>
              <w:br/>
              <w:t>DO ORÇAMENTO DO FUNDO ROTATIVO DO BEM ESTAR SOCIAL</w:t>
              <w:br/>
              <w:br/>
              <w:t>Art. 7º O Orçamento do Fundo Rotativo do Bem Estar Social - FURBES para o exercício de 2007 estima a Receita em R$ 200,00 (duzentos reais) e fixa a Despesa Orçamentária em R$ 40.000,00 (quarenta mil reais), proporcionando um déficit de R$ 39.800,00 (trinta e nove mil e oitocentos reais) que deverá ser coberto com a Transferência Financeira da Prefeitura.</w:t>
              <w:br/>
              <w:br/>
              <w:t>§ 1º A Receita será realizada mediante arrecadação de receita patrimonial e de transferência financeira da Prefeitura, discriminada nos quadros anexos com o seguinte desdobramento:</w:t>
              <w:br/>
              <w:br/>
              <w:t>ESPECIFICAÇÃO...............................................VALOR</w:t>
              <w:br/>
              <w:t>1. RECEITAS CORRENTES......................................200,00</w:t>
              <w:br/>
              <w:t>1.3. Receita Patrimonial...................................200,00</w:t>
              <w:br/>
              <w:br/>
              <w:t>TRANSFERÊNCIA FINANCEIRA DA PREFEITURA..................39.800,00</w:t>
              <w:br/>
              <w:br/>
              <w:t>TOTAL...................................................40.000,00</w:t>
              <w:br/>
              <w:br/>
              <w:t>§ 2º - A Despesa do FURBES será realizada segundo a apresentação dos anexos integrantes desta lei, obedecendo à classificação funcional-programática e natureza econômica, distribuída da seguinte maneira:</w:t>
              <w:br/>
              <w:br/>
              <w:t>I - CLASSIFICAÇÃO POR FUNÇÃO</w:t>
              <w:br/>
              <w:br/>
              <w:t>ESPECIFICAÇÃO...............................................VALOR</w:t>
              <w:br/>
              <w:t>16. Habitação...........................................40.000,00</w:t>
              <w:br/>
              <w:br/>
              <w:t>TOTAL...................................................40.000,00</w:t>
              <w:br/>
              <w:br/>
              <w:t>II - CLASSIFICAÇÃO POR CATEGORIA ECONOMICA</w:t>
              <w:br/>
              <w:br/>
              <w:t>ESPECIFICAÇÃO...............................................VALOR</w:t>
              <w:br/>
              <w:t>3.0.00.00 - Despesas Correntes..........................30.000,00</w:t>
              <w:br/>
              <w:t>4.0.00.00 - Despesas de Capital.........................10.000,00</w:t>
              <w:br/>
              <w:br/>
              <w:t>TOTAL...................................................40.000,00</w:t>
              <w:br/>
              <w:br/>
              <w:t>DO ORÇAMENTO DO FUNDO MUNICIPAL DE TURISMO</w:t>
              <w:br/>
              <w:br/>
              <w:t>Art. 8º - O Orçamento do Fundo Municipal de Turismo - FUMTUR para o exercício de 2007 estima a Receita em R$ 560.000,00 (quinhentos e sessenta mil reais) e fixa a Despesa Orçamentária em R$ 2.200.000,00 (dois milhões e duzentos mil reais), proporcionando um déficit de R$ 1.640.000,00 (hum milhão seiscentos e quarenta reais) que deverá ser coberto com a Transferência Financeira da Prefeitura.</w:t>
              <w:br/>
              <w:br/>
              <w:t>§ 1º - A Receita será realizada mediante a arrecadação de tributos, rendas, serviços, transferências correntes e de transferência financeira da Prefeitura, discriminada nos quadros anexos com o seguinte desdobramento:</w:t>
              <w:br/>
              <w:br/>
              <w:t>ESPECIFICAÇÃO...............................................VALOR</w:t>
              <w:br/>
              <w:t>1. RECEITAS CORRENTES..................................560.000,00</w:t>
              <w:br/>
              <w:t>1.1. Receita Tributária................................457.000,00</w:t>
              <w:br/>
              <w:t>1.3. Receita Patrimonial................................13.000,00</w:t>
              <w:br/>
              <w:t>1.6. Receita de Serviços................................80.000,00</w:t>
              <w:br/>
              <w:t>1.7. Transferências Correntes...........................10.000,00</w:t>
              <w:br/>
              <w:br/>
              <w:t>TRANSFERÊNCIA FINANCEIRA DA PREFEITURA...............1.640.000,00</w:t>
              <w:br/>
              <w:br/>
              <w:t>TOTAL................................................2.200.000,00</w:t>
              <w:br/>
              <w:br/>
              <w:t>§ 2º - A Despesa do FUMTUR será realizada segundo a apresentação dos anexos integrantes desta lei, obedecendo à classificação funcional-programática e natureza econômica, distribuída da seguinte maneira:</w:t>
              <w:br/>
              <w:br/>
              <w:t>I - CLASSIFICAÇÃO POR FUNÇÃO</w:t>
              <w:br/>
              <w:br/>
              <w:t>ESPECIFICAÇÃO...............................................VALOR</w:t>
              <w:br/>
              <w:t>23. Comércio e Serviços..............................2.200.000,00</w:t>
              <w:br/>
              <w:br/>
              <w:t>TOTAL................................................2.200.000,00</w:t>
              <w:br/>
              <w:br/>
              <w:t>II - CLASSIFICAÇÃO POR CATEGORIA ECONOMICA</w:t>
              <w:br/>
              <w:br/>
              <w:t>ESPECIFICAÇÃO...............................................VALOR</w:t>
              <w:br/>
              <w:t>3.0.00.00 - Despesas Correntes.......................2.000.000,00</w:t>
              <w:br/>
              <w:t>4.0.00.00 - Despesas de Capital........................200.000,00</w:t>
              <w:br/>
              <w:br/>
              <w:t>TOTAL................................................2.200.000,00</w:t>
              <w:br/>
              <w:br/>
              <w:t>DO ORÇAMENTO DO FUNDO MUNICIPAL DOS DIREITOS DA CRIANÇA E DO ADOLESCENTE</w:t>
              <w:br/>
              <w:br/>
              <w:t>Art. 9º - O Orçamento do Fundo Municipal dos Direitos da Criança e do Adolescente - FMDCA para o exercício de 2007 estima a Receita em R$ 45.000,00 (quarenta e cinco mil reais) e fixa a Despesa em R$ 1.440.000,00 (hum milhão, quatrocentos e quarenta mil reais), proporcionando um déficit de R$ 1.395.000,00 (hum milhão, trezentos e noventa e cinco mil reais) que deverá ser coberto com a Transferência Financeira da Prefeitura.</w:t>
              <w:br/>
              <w:br/>
              <w:t>§ 1º A Receita será realizada mediante arrecadação de receita patrimonial, multas, transferência correntes e de transferência financeira da Prefeitura, discriminada nos quadros anexos com o seguinte desdobramento:</w:t>
              <w:br/>
              <w:br/>
              <w:t>ESPECIFICAÇÃO...............................................VALOR</w:t>
              <w:br/>
              <w:t>1. RECEITAS CORRENTES...................................45.000,00</w:t>
              <w:br/>
              <w:t>1.3. Receita Patrimonial................................10.000,00</w:t>
              <w:br/>
              <w:t>1.7. Transferências Correntes...........................25.000,00</w:t>
              <w:br/>
              <w:t>1.9. Outras Receitas Correntes..........................10.000,00</w:t>
              <w:br/>
              <w:br/>
              <w:t>TRANSFERÊNCIA FINANCEIRA DA PREFEITURA...............1.395.000,00</w:t>
              <w:br/>
              <w:br/>
              <w:t>TOTAL................................................1.440.000,00</w:t>
              <w:br/>
              <w:br/>
              <w:t>§ 2º A Despesa do FMDCA será realizada segundo a apresentação dos anexos integrantes desta lei, obedecendo à classificação funcional-programática e natureza econômica, distribuída da seguinte maneira:</w:t>
              <w:br/>
              <w:br/>
              <w:t>I - CLASSIFICAÇÃO POR FUNÇÃO</w:t>
              <w:br/>
              <w:br/>
              <w:t>ESPECIFICAÇÃO...............................................VALOR</w:t>
              <w:br/>
              <w:t>08. Assistência Social...............................1.440.000,00</w:t>
              <w:br/>
              <w:br/>
              <w:t>TOTAL................................................1.440.000,00</w:t>
              <w:br/>
              <w:br/>
              <w:t>II - CLASSIFICAÇÃO POR CATEGORIA ECONOMICA</w:t>
              <w:br/>
              <w:br/>
              <w:t>ESPECIFICAÇÃO...............................................VALOR</w:t>
              <w:br/>
              <w:t>3.0.00.00 - Despesas Correntes.........................732.000,00</w:t>
              <w:br/>
              <w:t>4.0.00.00 - Despesas de Capital........................708.000,00</w:t>
              <w:br/>
              <w:br/>
              <w:t>TOTAL................................................1.440.000,00</w:t>
              <w:br/>
              <w:br/>
              <w:t>DO ORÇAMENTO DO FUNDO MUNICIPAL DE ASSITÊNCIA SOCIAL</w:t>
              <w:br/>
              <w:br/>
              <w:t>Art. 10 - O Orçamento do Fundo Municipal de Assistência Social - FMAS para o exercício de 2007 estima a Receita em R$ 427.700,00 (quatrocentos e vinte e sete mil, setecentos reais) e fixa a Despesa Orçamentária em R$ 922.700,00 (novecentos e vinte e dois mil, setecentos reais), proporcionando um déficit de R$ 495.000,00 (quatrocentos e noventa e cinco mil reais) que deverá ser coberto com a Transferência Financeira da Prefeitura.</w:t>
              <w:br/>
              <w:br/>
              <w:t>§ 1º A Receita será realizada mediante arrecadação de receita patrimonial, transferências correntes e de transferência financeira da Prefeitura, discriminada nos quadros anexos com o seguinte desdobramento:</w:t>
              <w:br/>
              <w:br/>
              <w:t>ESPECIFICAÇÃO...............................................VALOR</w:t>
              <w:br/>
              <w:t>1. RECEITAS CORRENTES..................................427.700,00</w:t>
              <w:br/>
              <w:t>1.3. Receita Patrimonial................................15.000,00</w:t>
              <w:br/>
              <w:t>1.7. Transferências Correntes..........................412.700,00</w:t>
              <w:br/>
              <w:br/>
              <w:t>TRANSFERÊNCIA FINANCEIRA DA PREFEITURA.................495.000,00</w:t>
              <w:br/>
              <w:br/>
              <w:t>TOTAL..................................................922.700,00</w:t>
              <w:br/>
              <w:br/>
              <w:t>§ 2º - A Despesa do FMAS será realizada segundo a apresentação dos anexos integrantes desta lei, obedecendo à classificação funcional-programática e natureza econômica, distribuída da seguinte maneira:</w:t>
              <w:br/>
              <w:br/>
              <w:t>I - CLASSIFICAÇÃO POR FUNÇÃO</w:t>
              <w:br/>
              <w:br/>
              <w:t>ESPECIFICAÇÃO...............................................VALOR</w:t>
              <w:br/>
              <w:t>08. Assistência Social.................................922.700,00</w:t>
              <w:br/>
              <w:br/>
              <w:t>TOTAL..................................................922.700,00</w:t>
              <w:br/>
              <w:br/>
              <w:t>II - CLASSIFICAÇÃO POR CATEGORIA ECONOMICA</w:t>
              <w:br/>
              <w:br/>
              <w:t>ESPECIFICAÇÃO...............................................VALOR</w:t>
              <w:br/>
              <w:t>3.0.00.00 - Despesas Correntes.........................887.700,00</w:t>
              <w:br/>
              <w:t>4.0.00.00 - Despesas de Capital.........................35.000,00</w:t>
              <w:br/>
              <w:br/>
              <w:t>TOTAL..................................................922.700,00</w:t>
              <w:br/>
              <w:br/>
              <w:t>DO ORÇAMENTO DO FUNDO DE ASSISTÊNCIA A SAÚDE DO SERVIDOR PÚBLICO DO MUNICÍPIO DE BALNEÁRIO CAMBORIÚ</w:t>
              <w:br/>
              <w:br/>
              <w:t>Art. 11 - O Orçamento do Fundo de Assistência a Saúde do Servidor Público do Município de Balneário Camboriú - FUNSERVIR, para o exercício de 2007 estima a Receita em R$ 3.736.000,00 (três milhões, setecentos e trinta e seis mil reais) e fixa a Despesa Orçamentária em igual valor.</w:t>
              <w:br/>
              <w:br/>
              <w:t>§ 1º A Receita será realizada mediante arrecadação de receitas de contribuições, patrimonial e receitas intra-orçamentárias discriminadas nos quadros anexos, com o seguinte desdobramento:</w:t>
              <w:br/>
              <w:br/>
              <w:t>ESPECIFICAÇÃO...............................................VALOR</w:t>
              <w:br/>
              <w:t>1. RECEITAS CORRENTES................................2.336.000,00</w:t>
              <w:br/>
              <w:t>1.2. Receita de Contribuições........................2.270.000,00</w:t>
              <w:br/>
              <w:t>1.3. Receita Patrimonial................................66.000,00</w:t>
              <w:br/>
              <w:t>7. RECEITAS INTRA-ORÇAMENTÁRIAS CORRENTES............1.400.000,00</w:t>
              <w:br/>
              <w:t>7.2 Receita de Contribuições.........................1.400.000,00</w:t>
              <w:br/>
              <w:br/>
              <w:t>TOTAL................................................3.736.000,00</w:t>
              <w:br/>
              <w:br/>
              <w:t>§ 2º A Despesa do FUNSERVIR será realizada segundo a apresentação dos anexos integrantes desta lei, obedecendo à classificação funcional-programática e natureza econômica, distribuída da seguinte maneira:</w:t>
              <w:br/>
              <w:br/>
              <w:t>I - CLASSIFICAÇÃO POR FUNÇÃO</w:t>
              <w:br/>
              <w:br/>
              <w:t>ESPECIFICAÇÃO...............................................VALOR</w:t>
              <w:br/>
              <w:t>04. Administração......................................320.000,00</w:t>
              <w:br/>
              <w:t>10. Saúde............................................3.416.000,00</w:t>
              <w:br/>
              <w:br/>
              <w:t>TOTAL................................................3.736.000,00</w:t>
              <w:br/>
              <w:br/>
              <w:t>II - CLASSIFICAÇÃO POR CATEGORIA ECONOMICA</w:t>
              <w:br/>
              <w:br/>
              <w:t>ESPECIFICAÇÃO...............................................VALOR</w:t>
              <w:br/>
              <w:t>3.0.00.00 - Despesas Correntes.......................3.671.000,00</w:t>
              <w:br/>
              <w:t>4.0.00.00 - Despesas de Capital.........................65.000,00</w:t>
              <w:br/>
              <w:br/>
              <w:t>TOTAL................................................3.736.000,00</w:t>
              <w:br/>
              <w:br/>
              <w:t>DO ORÇAMENTO DO FUNDO MUNICIPAL DE TRÂNSITO</w:t>
              <w:br/>
              <w:br/>
              <w:t>Art. 12 - O Orçamento do Fundo Municipal de Trânsito - FUMTRAN para o exercício de 2007 estima a Receita em R$ 50.000,00 (cinqüenta mil reais) e fixa a Despesa Orçamentária em R$ 5.711.000,00 (cinco milhões, setecentos e onze mil reais), proporcionando um déficit de R$ 5.661.000,00 (cinco milhões, seiscentos e sessenta e um mil reais), que deverá ser coberto com a Transferência Financeira da Prefeitura.</w:t>
              <w:br/>
              <w:br/>
              <w:t>§ 1º A Receita será realizada mediante arrecadação de receita patrimonial e de transferência financeira da Prefeitura, discriminada nos quadros anexos com o seguinte desdobramento:</w:t>
              <w:br/>
              <w:br/>
              <w:t>ESPECIFICAÇÃO...............................................VALOR</w:t>
              <w:br/>
              <w:t>1. RECEITAS CORRENTES...................................50.000,00</w:t>
              <w:br/>
              <w:t>1.3. Receita Patrimonial................................50.000,00</w:t>
              <w:br/>
              <w:br/>
              <w:t>TRANSFERÊNCIA FINANCEIRA DA PREFEITURA...............5.661.000,00</w:t>
              <w:br/>
              <w:br/>
              <w:t>TOTAL................................................5.711.000,00</w:t>
              <w:br/>
              <w:br/>
              <w:t>§ 2º - A Despesa do FUMTRAN será realizada segundo a apresentação dos anexos integrantes desta lei, obedecendo à classificação funcional-programática e natureza econômica, distribuída da seguinte maneira:</w:t>
              <w:br/>
              <w:br/>
              <w:t>I - CLASSIFICAÇÃO POR FUNÇÃO</w:t>
              <w:br/>
              <w:br/>
              <w:t>ESPECIFICAÇÃO...............................................VALOR</w:t>
              <w:br/>
              <w:t>06. Segurança Pública................................5.711.000,00</w:t>
              <w:br/>
              <w:br/>
              <w:t>TOTAL................................................5.711.000,00</w:t>
              <w:br/>
              <w:br/>
              <w:t>II - CLASSIFICAÇÃO POR CATEGORIA ECONOMICA</w:t>
              <w:br/>
              <w:br/>
              <w:t>ESPECIFICAÇÃO...............................................VALOR</w:t>
              <w:br/>
              <w:t>3.0.00.00 - Despesas Correntes.......................4.926.000,00</w:t>
              <w:br/>
              <w:t>4.0.00.00 - Despesas de Capital........................785.000,00</w:t>
              <w:br/>
              <w:br/>
              <w:t>TOTAL................................................5.711.000,00</w:t>
              <w:br/>
              <w:br/>
              <w:t>DO ORÇAMENTO DO FUNDO MUNICIPAL DE DEFESA DOS DIREITOS DO CONSUMIDOR</w:t>
              <w:br/>
              <w:br/>
              <w:t>Art. 13 - O Orçamento do Fundo Municipal de Defesa dos Direitos do Consumidor - FMDC para o exercício de 2007 estima a Receita em R$ 15.000,00 (quinze mil reais) e fixa a Despesa Orçamentária em R$ 95.000,00 (noventa e cinco mil reais), proporcionando um déficit de R$ 80.000,00 (oitenta mil reais) que deverá ser coberto com a Transferência Financeira da Prefeitura.</w:t>
              <w:br/>
              <w:br/>
              <w:t>§ 1º A Receita será realizada mediante arrecadação de receita patrimonial, outras receitas correntes e de transferência financeira da Prefeitura, discriminada nos quadros anexos com o seguinte desdobramento:</w:t>
              <w:br/>
              <w:br/>
              <w:t>ESPECIFICAÇÃO...............................................VALOR</w:t>
              <w:br/>
              <w:t>1. RECEITAS CORRENTES...................................15.000,00</w:t>
              <w:br/>
              <w:t>1.3. Receita Patrimonial.................................3.000,00</w:t>
              <w:br/>
              <w:t>1.9. Outras Receitas Correntes..........................12.000,00</w:t>
              <w:br/>
              <w:br/>
              <w:t>TRANSFERÊNCIA FINANCEIRA DA PREFEITURA..................80.000,00</w:t>
              <w:br/>
              <w:br/>
              <w:t>TOTAL...................................................95.000,00</w:t>
              <w:br/>
              <w:br/>
              <w:t>§ 2º - A Despesa do FMDC será realizada segundo a apresentação dos anexos integrantes desta lei, obedecendo à classificação funcional-programática e natureza econômica, distribuída da seguinte maneira:</w:t>
              <w:br/>
              <w:br/>
              <w:t>I - CLASSIFICAÇÃO POR FUNÇÃO</w:t>
              <w:br/>
              <w:br/>
              <w:t>ESPECIFICAÇÃO...............................................VALOR</w:t>
              <w:br/>
              <w:t>14. Direitos da Cidadania...............................95.000,00</w:t>
              <w:br/>
              <w:br/>
              <w:t>TOTAL...................................................95.000,00</w:t>
              <w:br/>
              <w:br/>
              <w:t>II - CLASSIFICAÇÃO POR CATEGORIA ECONOMICA</w:t>
              <w:br/>
              <w:br/>
              <w:t>ESPECIFICAÇÃO...............................................VALOR</w:t>
              <w:br/>
              <w:t>3.0.00.00 - Despesas Correntes..........................75.000,00</w:t>
              <w:br/>
              <w:t>4.0.00.00 - Despesas de Capital.........................20.000,00</w:t>
              <w:br/>
              <w:br/>
              <w:t>TOTAL...................................................95.000,00</w:t>
              <w:br/>
              <w:br/>
              <w:t>DO ORÇAMENTO DAS ENTIDADES DE ADMINISTRAÇÃO INDIRETA</w:t>
              <w:br/>
              <w:br/>
              <w:t>DO ORÇAMENTO DA FUNDAÇÃO MUNICIPAL DE ESPORTES</w:t>
              <w:br/>
              <w:br/>
              <w:t>Art. 14 - O Orçamento da Fundação Municipal de Esportes - FME para o exercício de 2007 estima a Receita em R$ 16.200,00 (dezesseis mil e duzentos reais), fixa a Despesa Orçamentária em R$ 5.420.000,00 (cinco milhões, quatrocentos e vinte mil reais), proporcionando um déficit de R$ 5.403.800,00 (cinco milhões, quatrocentos e três mil e oitocentos reais) que deverá ser coberto com a Transferência Financeira da Prefeitura.</w:t>
              <w:br/>
              <w:br/>
              <w:t>§ 1º A Receita será realizada mediante arrecadação de receita patrimonial, de serviços e de transferência financeira da Prefeitura, discriminada nos quadros anexos com o seguinte desdobramento:</w:t>
              <w:br/>
              <w:br/>
              <w:t>ESPECIFICAÇÃO...............................................VALOR</w:t>
              <w:br/>
              <w:t>1. RECEITAS CORRENTES...................................16.200,00</w:t>
              <w:br/>
              <w:t>1.3. Receita Patrimonial................................11.200,00</w:t>
              <w:br/>
              <w:t>1.6. Receita de Serviços.................................5.000,00</w:t>
              <w:br/>
              <w:br/>
              <w:t>TRANSFERÊNCIA FINANCEIRA DA PREFEITURA...............5.403.800,00</w:t>
              <w:br/>
              <w:br/>
              <w:t>TOTAL................................................5.420.000,00</w:t>
              <w:br/>
              <w:br/>
              <w:t>§ 2º - A Despesa da FME será realizada segundo a apresentação dos anexos integrantes desta lei, obedecendo à classificação funcional-programática e natureza econômica, distribuída da seguinte maneira:</w:t>
              <w:br/>
              <w:br/>
              <w:t>I - CLASSIFICAÇÃO POR FUNÇÃO</w:t>
              <w:br/>
              <w:br/>
              <w:t>ESPECIFICAÇÃO...............................................VALOR</w:t>
              <w:br/>
              <w:t>27. Desporto e Lazer.................................5.420.000,00</w:t>
              <w:br/>
              <w:br/>
              <w:t>TOTAL................................................5.420.000,00</w:t>
              <w:br/>
              <w:br/>
              <w:t>II - CLASSIFICAÇÃO POR CATEGORIA ECONOMICA</w:t>
              <w:br/>
              <w:br/>
              <w:t>ESPECIFICAÇÃO...............................................VALOR</w:t>
              <w:br/>
              <w:t>3.0.00.00 - Despesas Correntes.......................2.380.000,00</w:t>
              <w:br/>
              <w:t>4.0.00.00 - Despesas de Capital......................3.040.000,00</w:t>
              <w:br/>
              <w:br/>
              <w:t>TOTAL................................................5.420.000,00</w:t>
              <w:br/>
              <w:br/>
              <w:t>DO ORÇAMENTO DA FUNDAÇÃO CULTURAL DE BALNEÁRIO CAMBORIÚ</w:t>
              <w:br/>
              <w:br/>
              <w:t>Art. 15 - O Orçamento da Fundação Cultural de Balneário Camboriú - FCBC para o exercício de 2007 estima a Receita em R$ 124.000,00 (cento e vinte e quatro mil reais) e fixa a Despesa Orçamentária em R$ 2.068.000,00 (dois milhões, sessenta e oito mil reais), proporcionando um déficit de R$ 1.944.000,00 (hum milhão, novecentos e quarenta e quatro mil reais) que deverá ser coberto com a Transferência Financeira da Prefeitura.</w:t>
              <w:br/>
              <w:br/>
              <w:t>§ 1º A Receita será realizada mediante arrecadação de receita patrimonial, transferências de capital e de transferência financeira da Prefeitura, discriminada nos quadros anexos com o seguinte desdobramento:</w:t>
              <w:br/>
              <w:br/>
              <w:t>ESPECIFICAÇÃO...............................................VALOR</w:t>
              <w:br/>
              <w:t>1. RECEITAS CORRENTES....................................2.000,00</w:t>
              <w:br/>
              <w:t>1.3. Receita Patrimonial.................................2.000,00</w:t>
              <w:br/>
              <w:t>1.7. Transferências Correntes...........................30.000,00</w:t>
              <w:br/>
              <w:t>2. RECEITAS DE CAPITAL.................................122.000,00</w:t>
              <w:br/>
              <w:t>2.4. Transferência de Capital..........................122.000,00</w:t>
              <w:br/>
              <w:br/>
              <w:t>TRANSFERÊNCIA FINANCEIRA DA PREFEITURA...............1.944.000,00</w:t>
              <w:br/>
              <w:br/>
              <w:t>TOTAL................................................2.068.000,00</w:t>
              <w:br/>
              <w:br/>
              <w:t>§ 2º - A Despesa da FCBC será realizada segundo a apresentação dos anexos integrantes desta lei, obedecendo à classificação funcional-programática e natureza econômica, distribuída da seguinte maneira:</w:t>
              <w:br/>
              <w:br/>
              <w:t>I - CLASSIFICAÇÃO POR FUNÇÃO</w:t>
              <w:br/>
              <w:br/>
              <w:t>ESPECIFICAÇÃO...............................................VALOR</w:t>
              <w:br/>
              <w:t>13. Cultura..........................................2.068.000,00</w:t>
              <w:br/>
              <w:br/>
              <w:t>TOTAL................................................2.068.000,00</w:t>
              <w:br/>
              <w:br/>
              <w:t>II - CLASSIFICAÇÃO POR CATEGORIA ECONOMICA</w:t>
              <w:br/>
              <w:br/>
              <w:t>ESPECIFICAÇÃO...............................................VALOR</w:t>
              <w:br/>
              <w:t>3.0.00.00 - Despesas Correntes.........................550.000,00</w:t>
              <w:br/>
              <w:t>4.0.00.00 - Despesas de Capital......................1.518.000,00</w:t>
              <w:br/>
              <w:br/>
              <w:t>TOTAL................................................2.068.000,00</w:t>
              <w:br/>
              <w:br/>
              <w:t>DO ORÇAMENTO DO INSTITUTO DE PREVIDÊNCIA SOCIAL DOS SERVIDORES MUNICIPAIS DE BALNEÁRIO CAMBORIÚ</w:t>
              <w:br/>
              <w:br/>
              <w:t>Art. 16 - O Orçamento do Instituto de Previdência Social dos Servidores Municipais de Balneário Camboriú - BCPREVI para o exercício de 2007 estima a Receita em R$ 17.022.000,00 (dezessete milhões, vinte e dois mil reais) e fixa a Despesa Orçamentária em igual valor.</w:t>
              <w:br/>
              <w:br/>
              <w:t>§ 1º A Receita será realizada mediante arrecadação de receitas de contribuições previdenciárias, patrimoniais e receitas intra-orçamentárias correntes discriminadas nos quadros anexos, com o seguinte desdobramento:</w:t>
              <w:br/>
              <w:br/>
              <w:t>ESPECIFICAÇÃO...............................................VALOR</w:t>
              <w:br/>
              <w:t>1. RECEITAS CORRENTES................................8.222.000,00</w:t>
              <w:br/>
              <w:t>1.2. Receita de Contribuições........................4.850.000,00</w:t>
              <w:br/>
              <w:t>1.3. Receita Patrimonial.............................3.372.000,00</w:t>
              <w:br/>
              <w:t>7. RECEITAS INTRA-ORÇAMENTÁRIAS CORRENTES............8.800.000,00</w:t>
              <w:br/>
              <w:t>7.2 Receita de Contribuições.........................8.800.000,00</w:t>
              <w:br/>
              <w:br/>
              <w:t>TOTAL...............................................17.022.000,00</w:t>
              <w:br/>
              <w:br/>
              <w:t>§ 2º A Despesa do BCPREVI será realizada segundo a apresentação dos anexos integrantes desta lei, obedecendo à classificação funcional-programática e natureza econômica, distribuída da seguinte maneira:</w:t>
              <w:br/>
              <w:br/>
              <w:t>I - CLASSIFICAÇÃO POR FUNÇÃO</w:t>
              <w:br/>
              <w:br/>
              <w:t>ESPECIFICAÇÃO...............................................VALOR</w:t>
              <w:br/>
              <w:t>09. Previdência Social...............................9.125.140,00</w:t>
              <w:br/>
              <w:t>28. Encargos Especiais.................................180.000,00</w:t>
              <w:br/>
              <w:t>99. Reserva de Contingência..........................7.716.860,00</w:t>
              <w:br/>
              <w:br/>
              <w:t>TOTAL...............................................17.022.000,00</w:t>
              <w:br/>
              <w:br/>
              <w:t>II - CLASSIFICAÇÃO POR CATEGORIA ECONOMICA</w:t>
              <w:br/>
              <w:br/>
              <w:t>ESPECIFICAÇÃO...............................................VALOR</w:t>
              <w:br/>
              <w:t>3.0.00.00 - Despesas Correntes.......................9.270.140,00</w:t>
              <w:br/>
              <w:t>4.0.00.00 - Despesas de Capital.........................35.000,00</w:t>
              <w:br/>
              <w:t>SUB-TOTAL............................................9.305.140,00</w:t>
              <w:br/>
              <w:t>Reserva do RPPS......................................7.716.860,00</w:t>
              <w:br/>
              <w:br/>
              <w:t>TOTAL...............................................17.022.000,00</w:t>
              <w:br/>
              <w:br/>
              <w:t>DO ORÇAMENTO DA EMPRESA MUNICIPAL DE ÁGUA E SANEAMENTO DE BALNEÁRIO CAMBORIÚ</w:t>
              <w:br/>
              <w:br/>
              <w:t>Art. 17 - O Orçamento da Empresa Municipal de Água e Saneamento de Balneário Camboriú para o exercício de 2007 estima a Receita em R$ 33.213.000,00 (trinta e três milhões, duzentos e treze mil reais) e fixa a Despesa Orçamentária em igual valor.</w:t>
              <w:br/>
              <w:br/>
              <w:t>§ 1º A Receita será realizada mediante arrecadação de receita patrimonial, de serviços, outras receitas correntes e receitas intra-orçamentárias correntes, discriminada nos quadros anexos, com o seguinte desdobramento:</w:t>
              <w:br/>
              <w:br/>
              <w:t>ESPECIFICAÇÃO...............................................VALOR</w:t>
              <w:br/>
              <w:t>1. RECEITAS CORRENTES...............................32.813.000,00</w:t>
              <w:br/>
              <w:t>1.3. Receita Patrimonial...............................700.000,00</w:t>
              <w:br/>
              <w:t>1.6 Receita de Serviços.............................31.913.000,00</w:t>
              <w:br/>
              <w:t>1.9 Outras Receitas Correntes..........................200.000,00</w:t>
              <w:br/>
              <w:t>7. RECEITAS INTRA-ORÇAMENTÁRIAS CORRENTES..............400.000,00</w:t>
              <w:br/>
              <w:t>7.6 Receita de Serviços................................400.000,00</w:t>
              <w:br/>
              <w:br/>
              <w:t>TOTAL...............................................33.213.000,00</w:t>
              <w:br/>
              <w:br/>
              <w:t>§ 2º A Despesa da EMASA será realizada segundo a apresentação dos anexos integrantes desta lei, obedecendo à classificação funcional-programática e natureza econômica, distribuída da seguinte maneira:</w:t>
              <w:br/>
              <w:br/>
              <w:t>I - CLASSIFICAÇÃO POR FUNÇÃO</w:t>
              <w:br/>
              <w:br/>
              <w:t>ESPECIFICAÇÃO...............................................VALOR</w:t>
              <w:br/>
              <w:t>17. Saneamento......................................32.348.740,00</w:t>
              <w:br/>
              <w:t>18. Gestão Ambiental...................................532.130,00</w:t>
              <w:br/>
              <w:t>28. Encargos Especiais.................................332.130,00</w:t>
              <w:br/>
              <w:br/>
              <w:t>TOTAL...............................................33.213.000,00</w:t>
              <w:br/>
              <w:br/>
              <w:t>II - CLASSIFICAÇÃO POR CATEGORIA ECONOMICA</w:t>
              <w:br/>
              <w:br/>
              <w:t>ESPECIFICAÇÃO...............................................VALOR</w:t>
              <w:br/>
              <w:t>3.0.00.00 - Despesas Correntes......................18.883.688,00</w:t>
              <w:br/>
              <w:t>4.0.00.00 - Despesas de Capital.....................14.329.312,00</w:t>
              <w:br/>
              <w:br/>
              <w:t>TOTAL...............................................33.213.000,00</w:t>
              <w:br/>
              <w:br/>
              <w:t>Art. 18 - Os recursos da Reserva de Contingência serão destinados ao atendimento dos passivos contingentes e outros riscos fiscais, conforme disposto na Portaria MPO nº 42/99, art 5º, Portaria STN nº 163/2001, art 8º e demonstrativo de riscos fiscais da Lei de Diretrizes Orçamentárias nº 2.649 de 18 de setembro de 2006, conforme abaixo:</w:t>
              <w:br/>
              <w:br/>
              <w:t>ESPECIFICAÇÃO...............................................VALOR</w:t>
              <w:br/>
              <w:t>Passivos Contingentes..................................300.000,00</w:t>
              <w:br/>
              <w:t>Outros Riscos Fiscais..................................400.000,00</w:t>
              <w:br/>
              <w:t>Passivos Contingentes - RPPS.........................1.000.000,00</w:t>
              <w:br/>
              <w:t>Outros Riscos Fiscais - RPPS.........................1.000.000,00</w:t>
              <w:br/>
              <w:br/>
              <w:t>TOTAL................................................2.700.000,00</w:t>
              <w:br/>
              <w:br/>
              <w:t>§ 1º - A utilização dos recursos da Reserva de Contingência será feita por ato do Chefe do Poder Executivo Municipal, observado o limite para cada evento de riscos fiscais, especificado neste artigo.</w:t>
              <w:br/>
              <w:br/>
              <w:t>§ 2º - Para efeito deste Projeto de Lei entende-se como "Outros Riscos Fiscais", as despesas diretamente relacionadas ao funcionamento e manutenção dos serviços da Administração Pública Municipal, não orçadas ou orçadas a menor.</w:t>
              <w:br/>
              <w:br/>
              <w:t>§ 3º - Não se efetivando até o dia 10/12/2007 os riscos fiscais relacionados a passivos contingentes, previstos neste artigo, os recursos a eles reservados poderão ser utilizados por ato do Chefe do Poder Executivo Municipal para atender "Outros Riscos Fiscais", conforme definido no § 2º deste artigo, desde que o Orçamento para 2007 tenha reservado recursos para os mesmo riscos fiscais.</w:t>
              <w:br/>
              <w:br/>
              <w:t>Art. 19 - Os recursos da Reserva da Unidade Gestora Instituto de Previdência Social dos Servidores Municipais de Balneário Camboriú - BCPREVI, não tratados no artigo anterior, serão destinados a formação de reservas visando garantir o pagamento dos benefícios previdenciários futuros.</w:t>
              <w:br/>
              <w:br/>
              <w:t>Art. 20 - O Executivo está autorizado, nos termos do Art. 7º da Lei Federal nº 4.320/1964, a abrir créditos adicionais suplementares, até o limite de 25% (vinte e cinco por cento) do orçamento das despesas, utilizando como fontes de recursos:</w:t>
              <w:br/>
              <w:br/>
              <w:t>I - o excesso ou provável excesso de arrecadação, observada a tendência do exercício.</w:t>
              <w:br/>
              <w:br/>
              <w:t>II - a anulação de saldos de dotações orçamentárias desde que não comprometidas.</w:t>
              <w:br/>
              <w:br/>
              <w:t>III - superávit financeiro do exercício anterior.</w:t>
              <w:br/>
              <w:br/>
              <w:t>§ 1º A apuração do excesso de arrecadação de que trata o artigo 43, § 3º da Lei Federal nº 4.320/1964 será realizado em cada fonte de recursos identificados nos orçamentos da Receita e Despesa para fins de abertura de créditos adicionais suplementares ou especiais, conforme exigência contida nos artigos 8º, parágrafo único e 50, I da LRF.</w:t>
              <w:br/>
              <w:br/>
              <w:t>§ 2º O controle da execução orçamentária será realizado de forma a preservar o equilíbrio de caixa para cada uma das fontes de recursos, conforme disposto nos artigos 8º, 42 e 50, I da LRF.</w:t>
              <w:br/>
              <w:br/>
              <w:t>§ 3º Excluem-se deste limite, os créditos adicionais suplementares, decorrentes de Leis Municipais específicas aprovadas no exercício.</w:t>
              <w:br/>
              <w:br/>
              <w:t>Art. 21 - Fica o Poder Executivo autorizado à transpor, remanejar ou transferir recursos dentro da mesma categoria de programação, através de Decreto do Chefe do Poder Executivo, nos limites estabelecidos no artigo anterior.</w:t>
              <w:br/>
              <w:br/>
              <w:t>Parágrafo Único - Para efeito do disposto neste Artigo, entende-se por categoria de programação o órgão, a função, a sub-função e o programa.</w:t>
              <w:br/>
              <w:br/>
              <w:t>Art. 22 - As destinações de recursos, aprovados na lei orçamentária e em seus créditos adicionais, poderão ser modificadas, para atender às necessidades de execução do orçamento, por decreto do Poder Executivo.</w:t>
              <w:br/>
              <w:br/>
              <w:t>Art. 23 - As despesas por conta de dotações vinculadas a convênios, operações de créditos e outras receitas de realização extraordinária só serão executadas ou utilizadas de alguma forma, se estiver assegurado o seu ingresso no fluxo de caixa.</w:t>
              <w:br/>
              <w:br/>
              <w:t>Art. 24 - Os saldos provenientes dos créditos adicionais especiais e extraordinários, abertos nos últimos 4 (quatro) meses do exercício, podem ser reabertos para o exercício seguinte, mediante ato do Chefe do Poder Executivo Municipal, conforme dispositivos da Lei Federal 4.320/1964.</w:t>
              <w:br/>
              <w:br/>
              <w:t>Art. 25 - Os recursos oriundos de convênios não previstos no orçamento da Receita, ou o seu excesso de arrecadação poderão ser utilizados como fontes de recurso para abertura de créditos adicionais suplementares, por ato do Chefe do Poder Executivo ou os créditos especiais através de autorização legislativa específica.</w:t>
              <w:br/>
              <w:br/>
              <w:t>Art. 26 - Durante o exercício de 2007 o Executivo Municipal esta autorizado a:</w:t>
              <w:br/>
              <w:br/>
              <w:t>I - realizar operações de crédito por antecipação da receita, nos termos da legislação em vigor;</w:t>
              <w:br/>
              <w:br/>
              <w:t>II - realizar operações de crédito até o limite estabelecido pela legislação em vigor.</w:t>
              <w:br/>
              <w:br/>
              <w:t>Art. 27 - Comprovado o interesse público municipal e mediante convênio, acordo ou ajuste o Executivo Municipal poderá assumir custeio de competência de outros entes da Federação.</w:t>
              <w:br/>
              <w:br/>
              <w:t>Art. 28 - Fica o Executivo Municipal Autorizado a firmar convênio com os Governos Federal, Estaduais e Municipais, diretamente ou através de seus órgãos da Administração direta ou indireta, bem como, UNIVALI, UFSC, UDESC, IFES, EPAGRI, CIASC, FUNSET, UNIVILLE, FURB, AVANTIS, IFES, IBAM, FECAM, CNM e AMFRI.</w:t>
              <w:br/>
              <w:br/>
              <w:t>Art. 29 - Fica o Executivo Municipal autorizado a transferir recursos Orçamentários a instituições privadas sem fins lucrativos, de caráter educativo, cultural, assistencial, recreativo, saúde, esportivo e de cooperação técnica e voltadas para o fortalecimento do associativismo, demonstrando o montante máximo dos repasses.</w:t>
              <w:br/>
              <w:br/>
              <w:t>Art. 30 - A presente Lei vigorará durante o exercício de 2007, a partir de 1º de janeiro, revogadas as disposições em contrário.</w:t>
              <w:br/>
              <w:br/>
              <w:t>Balneário Camboriú (SC), 20 de dezembro de 2006.</w:t>
              <w:br/>
              <w:br/>
              <w:t>RUBENS SPERNAU</w:t>
              <w:br/>
              <w:t>Prefeito Municipal</w:t>
            </w:r>
          </w:p>
        </w:tc>
      </w:tr>
      <w:tr>
        <w:trPr/>
        <w:tc>
          <w:tcPr>
            <w:tcW w:w="8504"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701" w:right="1701" w:gutter="0" w:header="0" w:top="54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ixedsys">
    <w:altName w:val="Times New 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0:50:00Z</dcterms:created>
  <dc:creator>lnovaes</dc:creator>
  <dc:description/>
  <cp:keywords/>
  <dc:language>en-US</dc:language>
  <cp:lastModifiedBy>lnovaes</cp:lastModifiedBy>
  <dcterms:modified xsi:type="dcterms:W3CDTF">2007-10-01T00:52:00Z</dcterms:modified>
  <cp:revision>2</cp:revision>
  <dc:subject/>
  <dc:title>LEI Nº 2688, DE 20 DE DEZEMBRO DE 2006</dc:title>
</cp:coreProperties>
</file>