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before="0" w:after="0"/>
              <w:rPr>
                <w:rFonts w:ascii="Fixedsys;Times New Roman" w:hAnsi="Fixedsys;Times New Roman" w:cs="Times New Roman"/>
                <w:sz w:val="24"/>
                <w:szCs w:val="24"/>
              </w:rPr>
            </w:pPr>
            <w:r>
              <w:rPr>
                <w:rFonts w:cs="Times New Roman" w:ascii="Fixedsys;Times New Roman" w:hAnsi="Fixedsys;Times New Roman"/>
                <w:sz w:val="24"/>
                <w:szCs w:val="24"/>
              </w:rPr>
              <w:br/>
              <w:t>LEI Nº 2649, DE 18 DE SETEMBRO DE 2006.</w:t>
              <w:br/>
              <w:br/>
              <w:br/>
              <w:t>"DISPÕE SOBRE AS DIRETRIZES PARA A ELABORAÇÃO DA LEI ORÇAMENTÁRIA PARA O EXERCÍCIO DE 2007 E DÁ OUTRAS PROVIDÊNCIAS".</w:t>
              <w:br/>
              <w:br/>
              <w:br/>
              <w:t>O Prefeito Municipal de Balneário Camboriú, Estado de Santa Catarina, Faço saber que a Câmara Municipal aprovou e eu sanciono a seguinte Lei.</w:t>
              <w:br/>
              <w:br/>
              <w:br/>
              <w:t>DISPOSIÇÃO PRELIMINAR</w:t>
              <w:br/>
              <w:br/>
              <w:br/>
              <w:t>Art. 1º São estabelecidas, para a elaboração do orçamento do Município de Balneário Camboriú, relativo ao exercício financeiro de 2007, as diretrizes gerais de que trata esta Lei, os princípios estabelecidos na Constituição Federal em seu art. 165 § 2º, na Constituição Estadual no que couber, na Lei Federal 4.320 de 17/03/64 e a Lei Complementar 101 de 04/05/00, compreendendo:</w:t>
              <w:br/>
              <w:br/>
              <w:t>I - as prioridades e metas da administração pública do Município de Balneário Camboriú;</w:t>
              <w:br/>
              <w:br/>
              <w:t>II - a estrutura e organização do orçamento;</w:t>
              <w:br/>
              <w:br/>
              <w:t>III - as diretrizes para elaboração e execução dos orçamentos do Município e suas alterações;</w:t>
              <w:br/>
              <w:br/>
              <w:t>IV - as disposições relativas à dívida pública Municipal;</w:t>
              <w:br/>
              <w:br/>
              <w:t>V - as disposições relativas às despesas do Município com pessoal e encargos sociais;</w:t>
              <w:br/>
              <w:br/>
              <w:t>VI - as disposições sobre as alterações na Legislação Tributária, e</w:t>
              <w:br/>
              <w:br/>
              <w:t>VII - disposições gerais.</w:t>
              <w:br/>
              <w:br/>
              <w:br/>
              <w:t>CAPÍTULO I</w:t>
              <w:br/>
              <w:t>DAS PRIORIDADES E METAS DA ADMINISTRAÇÃO PÚBLICA MUNICIPAL</w:t>
              <w:br/>
              <w:br/>
              <w:br/>
              <w:t>Art. 2º Em consonância com o art. 165 § 2º, da Constituição Federal, as metas e as prioridades para o exercício financeiro de 2007, são as especificadas, no Anexo de Metas e prioridades que integra esta Lei, as quais terão precedência na alocação de recursos na Lei orçamentária de 2007, não se constituindo, todavia, em limite à programação das despesas, elaboradas a partir dos programas e ações estabelecidos no plano plurianual 2006/2009.</w:t>
              <w:br/>
              <w:br/>
              <w:t>§ 1º Na elaboração da proposta orçamentária para 2007, o Poder Executivo poderá aumentar ou diminuir as metas estabelecidas nesta, a fim de compatibilizar a despesa orçada com a receita estimada, de forma a assegurar o equilíbrio das contas públicas.</w:t>
              <w:br/>
              <w:br/>
              <w:t>§ 2º As metas fiscais de receitas, despesas, resultado primário, nominal e montante da dívida pública para os exercícios de 2007, 2008 e 2009, de que trata o art. 4º da Lei Complementar 101/2000, são as identificadas nos Demonstrativos integrantes desta Lei, e que conterá ainda:</w:t>
              <w:br/>
              <w:br/>
              <w:t>I - Demonstrativo I - Metas Anuais;</w:t>
              <w:br/>
              <w:br/>
              <w:t>II - Demonstrativo II - Avaliação do Cumprimento das Metas Fiscais do Exercício de Anterior;</w:t>
              <w:br/>
              <w:br/>
              <w:t>III - Demonstrativo III - Metas Fiscais Atuais Comparadas com as Fixadas nos três Exercícios Anteriores;</w:t>
              <w:br/>
              <w:br/>
              <w:t>IV - Demonstrativo IV - Evolução do Patrimônio Líquido;</w:t>
              <w:br/>
              <w:br/>
              <w:t>V - Demonstrativo V - Origem e Aplicação dos Recursos Obtidos com a Alienação de Ativos;</w:t>
              <w:br/>
              <w:br/>
              <w:t>VI - Demonstrativo VI - Avaliação da Situação Financeira e Atuarial do Regime Próprio de Previdência dos Servidores Públicos;</w:t>
              <w:br/>
              <w:br/>
              <w:t>VII - Demonstrativo VII - Estimativa e Compensação da Renúncia de Receita;</w:t>
              <w:br/>
              <w:br/>
              <w:t>VIII - Demonstrativo VIII - Margem de Expansão das Despesas Obrigatórias de Caráter Continuado;</w:t>
              <w:br/>
              <w:br/>
              <w:t>IX - Demonstrativo da Receita Corrente Líquida;</w:t>
              <w:br/>
              <w:br/>
              <w:t>X - Demonstrativo da Projeção Atuarial do RPPS;</w:t>
              <w:br/>
              <w:br/>
              <w:t>XI - Demonstrativo da Memória e Metodologia de Cálculo da Metas Fiscais de Receita;</w:t>
              <w:br/>
              <w:br/>
              <w:t>XII - Demonstrativo da Memória e Metodologia de Cálculo da Metas Fiscais de Despesa;</w:t>
              <w:br/>
              <w:br/>
              <w:t>XIII - Demonstrativo da Memória e Metodologia de Cálculo das Metas Fiscais de Resultado Primário;</w:t>
              <w:br/>
              <w:br/>
              <w:t>XIV - Demonstrativo da Memória e Metodologia de Cálculo das Metas Fiscais de Resultado Nominal;</w:t>
              <w:br/>
              <w:br/>
              <w:t>XV - Demonstrativo da Memória e Metodologia de Cálculo das Metas Fiscais de Montante da Dívida;</w:t>
              <w:br/>
              <w:br/>
              <w:t>XVI - Demonstrativo dos Riscos Fiscais e Providências.</w:t>
              <w:br/>
              <w:br/>
              <w:br/>
              <w:t>CAPÍTULO II</w:t>
              <w:br/>
              <w:t>DA ESTRUTURA E ORGANIZAÇÃO DO ORÇAMENTO</w:t>
              <w:br/>
              <w:br/>
              <w:br/>
              <w:t>Art. 3º Para efeito desta Lei, entende-se por:</w:t>
              <w:br/>
              <w:br/>
              <w:t>I - programa o instrumento de organização de ação governamental visando à concretização dos objetivos pretendidos, sendo mensurado por indicadores estabelecidos no Plano Plurianual.</w:t>
              <w:br/>
              <w:br/>
              <w:t>II - atividade, um instrumento de programação para alcançar o objetivo de um programa envolvendo um conjunto de operações que se realizam de modo contínuo e permanente, das quais resulta um produto necessário à manutenção da ação de governo.</w:t>
              <w:br/>
              <w:br/>
              <w:t>III - projeto, um instrumento de programação para alcançar o objetivo de um programa, envolvendo um conjunto de operações, limitadas no tempo, das quais resulta um produto que concorre para a expansão ou aperfeiçoamento da ação de governo.</w:t>
              <w:br/>
              <w:br/>
              <w:t>IV - operações Especiais, as despesas que não contribuem para a manutenção das ações de governo, das quais não resulta um produto, e não geram contraprestação direta sob a forma de bens ou serviços.</w:t>
              <w:br/>
              <w:br/>
              <w:t>V - ação, um instrumento de programação para alcançar o objetivo de um programa, denominado por projeto, atividade ou operação especial.</w:t>
              <w:br/>
              <w:br/>
              <w:t>VI - unidade orçamentária, o menor nível de classificação institucional, agrupada em órgãos orçamentários, entendidos estes como os de maior nível da classificação institucional.</w:t>
              <w:br/>
              <w:br/>
              <w:t>VII - receita ordinária, aquelas previstas para ingressarem no caixa da unidade gestora de forma regular, seja pela competência de tributar e arrecadar, seja por determinação constitucional no partilhamento dos tributos de competência de outras esferas de governo.</w:t>
              <w:br/>
              <w:br/>
              <w:t>VIII - execução física, a autorização para que o contratado realize a obra, forneça o bem ou preste o serviço.</w:t>
              <w:br/>
              <w:br/>
              <w:t>IX - execução orçamentária, o empenho e a liquidação da despesa, inclusive sua inscrição em restos a pagar;</w:t>
              <w:br/>
              <w:br/>
              <w:t>X - execução Financeira, o pagamento da despesa, inclusive dos restos a pagar já inscritos.</w:t>
              <w:br/>
              <w:br/>
              <w:t>§ 1º Cada programa identificará as ações necessárias para atingir os seus objetivos, sob a forma de atividades, projetos e operações especiais especificando os respectivos valores e metas, bem como as unidades orçamentárias responsáveis pela realização da ação.</w:t>
              <w:br/>
              <w:br/>
              <w:t>§ 2º Cada atividade, projeto e operação especial identificará a função, sub-função e programa às quais se vinculam.</w:t>
              <w:br/>
              <w:br/>
              <w:t>Art. 4º A Lei Orçamentária para 2007 evidenciará as Receitas e Despesas de cada uma das Unidades Gestoras, identificadas com código da destinação dos recursos, especificando aquelas vinculadas a seus Fundos, Fundações e Autarquias e aos Orçamentos Fiscais e da Seguridade Social, desdobradas as despesas por função sub-função, programa, projetos, atividades ou operações especiais e, quanto a natureza, por categoria econômica, grupo de natureza de despesa e modalidade de aplicação, tudo em conformidade com a Portaria nº 42, de 14 de abril de 1999, do Ministério do Orçamento e Gestão MOG, que atualiza a discriminação da despesa por funções de que trata o inciso I, do § 1º do artigo 2º e § 2º do artigo 8º, ambos da Lei nº 4.320 de 17 de março de 1964, Portaria Interministerial nº 163 de 4 de maio de 2001, Portaria STN nº 340 de 26 de abril de 2006 e alterações posteriores, na forma dos seguintes anexos:</w:t>
              <w:br/>
              <w:br/>
              <w:t>I - Demonstrativo da Receita e Despesa segundo as Categorias Econômicas (Anexo 1 da Lei 4.320/64, Adendo II da Portaria SOF/SEPLAN Nº 8/85);</w:t>
              <w:br/>
              <w:br/>
              <w:t>II - Demonstrativo da Receita, segundo as Categorias Econômicas (Anexo 2 da Lei 4.320/64, Adendo III da Portaria SOF/SEPLAN Nº 8/85);</w:t>
              <w:br/>
              <w:br/>
              <w:t>III - Resumo Geral Natureza da Despesa (Anexo 4 da Lei 4.320/64, Adendo IV da Portaria SOF/SEPLAN Nº 8/85);</w:t>
              <w:br/>
              <w:br/>
              <w:t>IV - Demonstrativo das Funções e Sub-funções de Governo (Anexo 5 da Lei 4.320/64, Adendo V da Portaria SOF/SEPLAN Nº 8/85);</w:t>
              <w:br/>
              <w:br/>
              <w:t>V - Programa de Trabalho (Anexo 6 da Lei 4.320/64, Adendo V da Portaria SOF/SEPLAN Nº 8/85);</w:t>
              <w:br/>
              <w:br/>
              <w:t>VI - Programa de Trabalho de Governo - Demonstrativo de Funções, Sub-Funções e Programas por Projetos, Atividades e Operações Especiais (Anexo 7 da Lei 4.320/64, Adendo VI da Portaria SOF/SEPLAN Nº 8/85);</w:t>
              <w:br/>
              <w:br/>
              <w:t>VII - Demonstrativo da Despesa por Funções, Sub-Funções e Programas conforme o vínculo com os recursos (Anexo 8 da Lei 4.320/64, Adendo VII da Portaria SOF/SEPLAN Nº 8/85);</w:t>
              <w:br/>
              <w:br/>
              <w:t>VIII - Demonstrativo da Despesa por Órgãos e Funções (Anexo 9 da Lei 4.320/64, Adendo VIII da Portaria SOF/SEPLAN Nº 8/85);</w:t>
              <w:br/>
              <w:br/>
              <w:t>IX - Planilha da Despesa por categoria de programação, com identificação da classificação institucional, funcional programática, categoria econômica, caracterização das metas, objetivos e fontes de recursos;</w:t>
              <w:br/>
              <w:br/>
              <w:t>X - Demonstrativo da Evolução da Receita arrecadada por fontes dos últimos três exercícios, da estimada para o exercício corrente e da projeção para dois exercícios seguintes, conforme disposto no Artigo 12 da Lei de Responsabilidade Fiscal;</w:t>
              <w:br/>
              <w:br/>
              <w:t>XI - Demonstrativo da Evolução da Receita arrecadada nos três últimos exercícios anteriores aqueles em que se elaborou a proposta, a receita prevista para o exercício em que se elabora a proposta e a receita prevista para o exercício a que se refere a proposta, conforme disposto no Artigo 22 da Lei 4.320/94;</w:t>
              <w:br/>
              <w:br/>
              <w:t>XII - Demonstrativo da evolução da Despesa realizada no exercício imediatamente anterior, a despesa fixada para o exercício em que se elabora a proposta e a despesa prevista para o exercício a que se refere a proposta, conforme disposto no Artigo 22 da Lei 4.320/94;</w:t>
              <w:br/>
              <w:br/>
              <w:t>XIII - Demonstrativo das Receitas e das Despesas dos Orçamentos Fiscais e da Seguridade Social. (Art. 165, § 5º da CF) ;</w:t>
              <w:br/>
              <w:br/>
              <w:t>XIV - Demonstrativo da estimativa e Compensação da Renúncia de Receita, na forma estabelecida no Art. 14 da LRF.(Art. 5º, II da LRF);</w:t>
              <w:br/>
              <w:br/>
              <w:t>XV - Demonstrativos das Margens de Expansão das Despesas Obrigatórias de Caráter Continuado.(Art. 5º, II da LRF);</w:t>
              <w:br/>
              <w:br/>
              <w:t>XVI - Demonstrativo da Compatibilidade da Programação dos Orçamentos com os Objetivos e Metas estabelecidas na Lei de Diretrizes Orçamentárias.(Art. 5º, I da LRF);</w:t>
              <w:br/>
              <w:br/>
              <w:t>XVII - Demonstrativo dos Riscos Fiscais e Providências considerados para 2007.(Art. 5º, III da LRF);</w:t>
              <w:br/>
              <w:br/>
              <w:t>XVIII - Demonstrativo da apuração do Resultado Primário e Nominal previsto para o exercício de 2007. (Art. 4º, § 1º e 9º da LRF).</w:t>
              <w:br/>
              <w:br/>
              <w:t>Parágrafo Único - O Orçamento dos Fundos, Fundações e Autarquias que acompanham o Orçamento Geral do Município, evidenciará suas receitas e despesas conforme disposto no caput deste artigo.</w:t>
              <w:br/>
              <w:br/>
              <w:t>Art. 5º O orçamento discriminará a despesa por unidade orçamentária, detalhada por categoria de programação com suas respectivas dotações, especificando a esfera orçamentária, a modalidade de aplicação, a fonte de recursos e detalhamentos econômicos.</w:t>
              <w:br/>
              <w:br/>
              <w:t>Art. 6º O orçamento do Município compreenderá a programação do Poder Legislativo, Executivo, das Fundações, dos Fundos, das Autarquias abaixo descritos:</w:t>
              <w:br/>
              <w:br/>
              <w:t>I - Fundo Municipal de Saúde;</w:t>
              <w:br/>
              <w:br/>
              <w:t>II - Fundo Municipal de Assistência Social;</w:t>
              <w:br/>
              <w:br/>
              <w:t>III - Fundo Municipal de Desenvolvimento do Meio Ambiente;</w:t>
              <w:br/>
              <w:br/>
              <w:t>IV - Fundo Municipal dos Direitos da Criança e do Adolescente;</w:t>
              <w:br/>
              <w:br/>
              <w:t>V - Fundo Rotativo do Bem Estar Social;</w:t>
              <w:br/>
              <w:br/>
              <w:t>VI - Fundo Municipal de Turismo;</w:t>
              <w:br/>
              <w:br/>
              <w:t>VII - Fundo Municipal de Trânsito;</w:t>
              <w:br/>
              <w:br/>
              <w:t>VIII - Fundo Municipal de Defesa dos Direitos do Consumidor;</w:t>
              <w:br/>
              <w:br/>
              <w:t>IX - Fundo de Assistência à Saúde do Servidor Público do Município de Balneário Camboriú;</w:t>
              <w:br/>
              <w:br/>
              <w:t>X - Fundo Municipal de Reequipamento do Corpo de Bombeiros de Balneário Camboriú;</w:t>
              <w:br/>
              <w:br/>
              <w:t>XI - Fundação Cultural de Balneário Camboriú;</w:t>
              <w:br/>
              <w:br/>
              <w:t>XII - Fundação Municipal de Esportes;</w:t>
              <w:br/>
              <w:br/>
              <w:t>XIII - Instituto de Previdência Social dos Servidores Públicos do Município de Balneário Camboriú;</w:t>
              <w:br/>
              <w:br/>
              <w:t>XIV - Empresa Municipal de Água e Saneamento de Balneário Camboriú.</w:t>
              <w:br/>
              <w:br/>
              <w:t>Art. 7º A Lei orçamentária discriminará em categorias de programação especificas as dotações destinadas ao pagamento de precatórios judiciários, que constarão das unidades orçamentárias responsáveis pelos débitos.</w:t>
              <w:br/>
              <w:br/>
              <w:t>Art. 8º O projeto de Lei orçamentária que o Poder Executivo Municipal encaminhará ao Poder Legislativo Municipal e a respectiva Lei será constituído de:</w:t>
              <w:br/>
              <w:br/>
              <w:t>I - texto de lei;</w:t>
              <w:br/>
              <w:br/>
              <w:t>II - quadros orçamentários consolidados;</w:t>
              <w:br/>
              <w:br/>
              <w:t>III - anexo do orçamento fiscal e da seguridade social, discriminando a receita e a despesa na forma definida;</w:t>
              <w:br/>
              <w:br/>
              <w:t>IV - discriminação da legislação da receita e da despesa.</w:t>
              <w:br/>
              <w:br/>
              <w:t>§ 1º Os quadros orçamentários a que se refere o inciso II deste artigo, incluindo os complementos referenciados no art. 22, inciso III, da Lei nº 4.320, de 17 de março de 1964, são os seguintes:</w:t>
              <w:br/>
              <w:br/>
              <w:t>a) a receita arrecadada nos três últimos exercícios anteriores aqueles em que se elaborou a proposta;</w:t>
              <w:br/>
              <w:t>b) a receita prevista para o exercício em que se elabora a proposta;</w:t>
              <w:br/>
              <w:t>c) a receita prevista para o exercício a que se refere a proposta;</w:t>
              <w:br/>
              <w:t>d) a despesa realizada no exercício imediatamente anterior;</w:t>
              <w:br/>
              <w:t>e) a despesa fixada para o exercício em que se elabora a proposta; e</w:t>
              <w:br/>
              <w:t>f) a despesa prevista para o exercício a que se refere a proposta.</w:t>
              <w:br/>
              <w:br/>
              <w:t>§ 2º A mensagem que encaminhar o projeto de Lei orçamentária conterá:</w:t>
              <w:br/>
              <w:br/>
              <w:t>I - análise da conjuntura econômica do Município;</w:t>
              <w:br/>
              <w:br/>
              <w:t>II - demonstração explicitando receitas e despesas, bem como os resultados primário e operacional implícitos no projeto de Lei orçamentária para 2007, os estimados para 2006 e os observados em 2005.</w:t>
              <w:br/>
              <w:br/>
              <w:t>III - quadro demonstrativo da evolução da Receita dos exercícios de 2003, 2004 e 2005, previsão para 2006, 2007, com justificativa da estimativa para 2007, acompanhado de metodologia e memória de cálculo;</w:t>
              <w:br/>
              <w:br/>
              <w:t>IV - quadro demonstrativo da evolução da Despesa, dos exercícios de 2003, 2004 e 2005, fixada para 2006 e 2007, com justificativa para os valores fixados para 2007;</w:t>
              <w:br/>
              <w:br/>
              <w:t>V - quadro demonstrativo da dívida fundada por contrato, com identificação do credor, saldo em 31/12/05, desembolso do principal e acessórios no exercício de 2006;</w:t>
              <w:br/>
              <w:br/>
              <w:t>VI - quadro demonstrativo da dívida flutuante, com identificação das contas e saldos no último dia do mês imediatamente anterior ao da remessa da Proposta Orçamentária à Câmara Municipal;</w:t>
              <w:br/>
              <w:br/>
              <w:t>VII - quadro demonstrativo da composição do Ativo Financeiro no último dia do mês imediatamente anterior a remessa da Proposta Orçamentária à Câmara de Vereadores;</w:t>
              <w:br/>
              <w:br/>
              <w:t>VIII - quadro demonstrativo das Receitas Correntes Líquidas de 2004, 2005, 2006 e 2007, despesas com pessoal por Poder para o mesmo período e percentual de comprometimento;</w:t>
              <w:br/>
              <w:br/>
              <w:t>IX - quadro demonstrativo dos recursos vinculados à manutenção e desenvolvimento do ensino e programação de aplicação;</w:t>
              <w:br/>
              <w:br/>
              <w:t>X - quadro demonstrativo dos recursos destinados à saúde e a programação de aplicação;</w:t>
              <w:br/>
              <w:br/>
              <w:t>XI - demonstrativo da compatibilização da programação dos orçamentos com a LDO;</w:t>
              <w:br/>
              <w:br/>
              <w:t>XII - demonstrativo das medidas de compensação de renúncia de receita e/ou aumento de despesas obrigatórias de caráter continuado;</w:t>
              <w:br/>
              <w:br/>
              <w:t>XIII - demonstrativo da aplicação das receitas de alienações e de operações de crédito, se for o caso.</w:t>
              <w:br/>
              <w:br/>
              <w:br/>
              <w:t>CAPÍTULO III</w:t>
              <w:br/>
              <w:t>DAS DIRETRIZES PARA ELABORAÇÃO DO ORÇAMENTO DO MUNICÍPIO E SUAS ALTERAÇÕES</w:t>
              <w:br/>
              <w:br/>
              <w:t>SEÇÃO I</w:t>
              <w:br/>
              <w:t>DAS DIRETRIZES GERAIS</w:t>
              <w:br/>
              <w:br/>
              <w:br/>
              <w:t>Art. 9º A elaboração do projeto, a aprovação e a execução da Lei Orçamentária de 2007 deverão ser realizadas de modo a evidenciar a transparência da gestão fiscal e o equilíbrio das contas públicas, abrangendo os Poderes Legislativo e Executivo, Fundos, Fundações e Autarquias, observando-se o princípio da publicidade e permitindo-se o amplo acesso da comunidade a todas as informações relativas a cada uma dessas etapas.</w:t>
              <w:br/>
              <w:br/>
              <w:t>Art. 10 O Poder Legislativo Municipal terá como limites das despesas correntes e de capital o previsto no art. 29-A da Constituição Federal (EC 25).</w:t>
              <w:br/>
              <w:br/>
              <w:t>Art. 11 Além de observar as demais diretrizes estabelecidas nesta Lei, a alocação dos recursos na Lei orçamentária e em seus créditos adicionais será feita de forma a propiciar o controle dos custos das ações e a avaliação dos resultados dos programas desenvolvidos pelo Poder Público Municipal, conforme trata a Lei de Responsabilidade Fiscal.</w:t>
              <w:br/>
              <w:br/>
              <w:t>Art. 12 A proposta orçamentária anual atenderá às diretrizes gerais e aos princípios de unidade, universalidade e anualidade, não podendo o montante das despesas fixadas exceder a previsão da receita para o exercício.</w:t>
              <w:br/>
              <w:br/>
              <w:t>Art. 13 As receitas e as despesas serão estimadas tomando por base o comportamento da arrecadação dos últimos três exercícios encerrados.</w:t>
              <w:br/>
              <w:br/>
              <w:t>§ 1º Na estimativa das receitas deverão ser consideradas, ainda, as modificações da legislação tributária, incumbindo à Administração o seguinte:</w:t>
              <w:br/>
              <w:br/>
              <w:t>I - a atualização dos elementos físicos das unidades imobiliárias;</w:t>
              <w:br/>
              <w:br/>
              <w:t>II - a edição de uma planta genérica de valores de forma a minimizar a diferença entre as alíquotas nominais e as efetivas;</w:t>
              <w:br/>
              <w:br/>
              <w:t>III - a expansão do número de contribuintes;</w:t>
              <w:br/>
              <w:br/>
              <w:t>IV - a atualização do cadastro imobiliário fiscal.</w:t>
              <w:br/>
              <w:br/>
              <w:t>§ 2º As taxas de polícia administrativa e de serviços públicos deverão remunerar a atividade municipal de maneira a equilibrar as respectivas despesas.</w:t>
              <w:br/>
              <w:br/>
              <w:t>§ 3º Os tributos, cujo recolhimento poderá ser efetuado em parcelas, serão corrigidos monetariamente segundo a variação estabelecida pela unidade fiscal do Município.</w:t>
              <w:br/>
              <w:br/>
              <w:t>§ 4º Nenhum compromisso será assumido sem que exista dotação orçamentária, e recursos financeiros previstos na programação de desembolso, e a inscrição de Restos a Pagar estará limitada ao montante das disponibilidades de caixa.</w:t>
              <w:br/>
              <w:br/>
              <w:t>Art. 14 Se a receita estimada para 2007, comprovadamente, não atender ao disposto no artigo anterior, o Legislativo, quando da análise da Proposta Orçamentária, poderá reestimá-la, ou solicitar do Executivo a sua alteração e a conseqüente adequação do orçamento da despesa.</w:t>
              <w:br/>
              <w:br/>
              <w:t>Art. 15 Na execução do orçamento, verificado que o comportamento da receita poderá afetar o cumprimento das metas estabelecidas, os Poderes Legislativo e Executivo, de forma proporcional as suas dotações e observadas a fonte de recursos, adotarão o mecanismo da limitação de empenhos e movimentação financeira no montante necessário para as seguintes despesas baixo:</w:t>
              <w:br/>
              <w:br/>
              <w:t>I - redução de despesa com manutenção;</w:t>
              <w:br/>
              <w:br/>
              <w:t>II - redução dos investimentos programados.</w:t>
              <w:br/>
              <w:br/>
              <w:t>Art. 16 Não poderão ser destinados recursos para atender as despesas com ações que não sejam de competência exclusiva do Município.</w:t>
              <w:br/>
              <w:br/>
              <w:t>Art. 17 Durante a execução orçamentária de 2007, o Executivo Municipal, autorizado por Lei, poderá incluir novos projetos, atividades ou operações especiais no orçamento das unidades gestoras na forma de crédito especial, desde que se enquadre nas prioridades para o exercício de 2007 e constantes desta Lei.</w:t>
              <w:br/>
              <w:br/>
              <w:t>Art. 18 A compensação de que trata o art. 17, § 2º da Lei Complementar 101/2000, quando da criação ou aumento de Despesas Obrigatórias de Caráter Continuado, poderá ser utilizada a partir do aproveitamento da margem líquida de expansão prevista no Anexo desta Lei, observado o limite das respectivas dotações e de gastos estabelecidos na Lei de Responsabilidade Fiscal.</w:t>
              <w:br/>
              <w:br/>
              <w:t>Art. 19 Constituem riscos fiscais capazes de afetar o equilíbrio das contas públicas do Município, aqueles constantes do anexo próprio desta Lei. (Art. 4º, § 2º da LRF)</w:t>
              <w:br/>
              <w:br/>
              <w:t>§ 1º Os riscos fiscais, caso se concretizem, serão atendidos com recursos da Reserva de Contingência, do excesso de arrecadação e do superávit financeiro do exercício de 2006.</w:t>
              <w:br/>
              <w:br/>
              <w:t>§ 2º Sendo estes recursos insuficientes, o Executivo Municipal encaminhará Projeto de Lei a Câmara, propondo a anulação de recursos alocados para investimentos, desde que não vinculados ou não comprometidos.</w:t>
              <w:br/>
              <w:br/>
              <w:t>Art. 20 Os orçamentos para o exercício de 2007, destinarão recursos para a Reserva de Contingência, limitados a 2% (dois por cento) das Receitas Correntes Líquidas previstas para o mesmo exercício, destinada a atender os passivos contingentes e outros riscos e eventos fiscais imprevistos.</w:t>
              <w:br/>
              <w:br/>
              <w:t>Parágrafo Único - Para efeito desta lei, entende-se como eventos fiscais imprevistos, as despesas diretamente relacionadas ao funcionamento e manutenção dos serviços da Administração Pública Municipal não orçadas ou orçadas a menor.</w:t>
              <w:br/>
              <w:br/>
              <w:t>Art. 21 Os investimentos com duração superior a 12 (doze) meses só constarão da Lei Orçamentária Anual se contemplados no Plano Plurianual.</w:t>
              <w:br/>
              <w:br/>
              <w:t>Art. 22 Para atender o disposto na Lei de Responsabilidade Fiscal o Poder Executivo incumbir-se-á do seguinte:</w:t>
              <w:br/>
              <w:br/>
              <w:t>I - estabelecer Programação Financeira e o Cronograma de execução mensal de desembolso (art. 8º da LRF);</w:t>
              <w:br/>
              <w:br/>
              <w:t>II - publicar, até 30 (trinta) dias após o encerramento do bimestre, relatório resumido da execução orçamentária, verificando o alcance das metas, e se não atingidas deverá realizar cortes de dotações dos Poderes Executivo e Legislativo;</w:t>
              <w:br/>
              <w:br/>
              <w:t>III - Os programas priorizados por esta lei, que estarão contidos no Plano Plurianual, e contemplados na Lei Orçamentária de 2007, serão desdobrados em metas quadrimestrais, para avaliação permanente pelos responsáveis e em audiência pública perante a Câmara de Vereadores até o final dos meses de maio, setembro e fevereiro, de modo a acompanhar o cumprimento de seus objetivos, avaliar gastos e cumprimento das metas estabelecidas;</w:t>
              <w:br/>
              <w:br/>
              <w:t>IV - os Planos, LDO, Orçamentos, Prestação de Contas, Parecer do TCE serão amplamente divulgados e ficarão à disposição da comunidade.</w:t>
              <w:br/>
              <w:br/>
              <w:t>Art. 23 Os projetos e atividades com dotações vinculadas a recursos de convênios, operações de crédito, transferências voluntárias, alienação de bens e outros, só serão executados e utilizados, se ocorrer seu ingresso no fluxo de caixa, respeitando ainda o montante ingressado ou garantido (art. 8º, § único e 50, I da LRF).</w:t>
              <w:br/>
              <w:br/>
              <w:t>Parágrafo Único - Os recursos de convênios não previstos nos orçamentos da receita, ou o seu excesso de arrecadação, poderão ser utilizados como fonte de recursos para abertura de crédito adicional suplementar, por ato do Chefe do Poder Executivo ou o crédito especial com autorização legislativa.</w:t>
              <w:br/>
              <w:br/>
              <w:t>Art. 24 As renúncias de receita, estimadas para o exercício financeiro de 2007, constantes do Anexo próprio desta Lei, não serão consideradas para efeito de cálculo do orçamento da receita (Art 4º, § 2º,V e art 14, I da LRF).</w:t>
              <w:br/>
              <w:br/>
              <w:t>Art. 25 A transferência de recursos do Tesouro Municipal a entidades privadas sem fins lucrativos, beneficiará somente aquelas de caráter educativo, cultural, assistencial, recreativo, saúde, esportivo e de cooperação técnica e voltadas para o fortalecimento do associativismo (art. 4º,I,"f" e 26 da LRF).</w:t>
              <w:br/>
              <w:br/>
              <w:t>§ 1º As entidades beneficiadas com recursos do Tesouro Municipal deverão prestar contas de acordo com o convênio firmado, na forma própria estabelecida pelo serviço de contabilidade. (Art. 70, parágrafo único da Constituição Federal).</w:t>
              <w:br/>
              <w:br/>
              <w:t>§ 2º Suas atividades deverão ser de natureza continuada de atendimento direto do público, de forma gratuita.</w:t>
              <w:br/>
              <w:br/>
              <w:t>§ 3º Para habilitar-se ao recebimento de contribuições, auxílios e subvenções sociais, a entidade privada sem fins lucrativos deverá apresentar declaração de funcionamento regular, emitida no exercício de 2007, por autoridades locais, e comprovante de regularidade de sua Diretoria.</w:t>
              <w:br/>
              <w:br/>
              <w:t>Art. 26 Nenhum projeto novo poderá ser incluído no orçamento, sem antes ter assegurado recursos suficientes para obras ou etapa de obras em andamento e para a conservação do patrimônio público, salvo os projetos programados com recursos de convênios e operações de crédito. (Art. 45 da LRF)</w:t>
              <w:br/>
              <w:br/>
              <w:t>Parágrafo Único - As obras em andamento e os custos programados para conservação do patrimônio público estão demonstrados no Anexo próprio desta Lei.</w:t>
              <w:br/>
              <w:br/>
              <w:t>Art. 27 Despesas de custeio de competência de outros entes da Federação só serão assumidos pela Administração Municipal quando firmados por convênios, acordos ou ajustes e previstos recursos na lei orçamentária. (Art. 62 da LRF).</w:t>
              <w:br/>
              <w:br/>
              <w:t>Art. 28 A previsão das Receitas e a fixação das Despesas serão orçadas para 2007 a preços correntes.</w:t>
              <w:br/>
              <w:br/>
              <w:t>Art. 29 O Poder Executivo é autorizado, nos termos da Constituição Federal, a:</w:t>
              <w:br/>
              <w:br/>
              <w:t>I - realizar operações de crédito por antecipação da receita, nos termos da legislação em vigor;</w:t>
              <w:br/>
              <w:br/>
              <w:t>II - realizar operações de crédito até o limite estabelecido pela legislação em vigor;</w:t>
              <w:br/>
              <w:br/>
              <w:t>III - abrir créditos adicionais suplementares até o limite de 25% do orçamento das despesas, nos termos da legislação vigente;</w:t>
              <w:br/>
              <w:br/>
              <w:t>IV - fica o Poder Executivo autorizado à transpor, remanejar ou transferir recursos dentro da mesma categoria de programação, através de Decreto do Chefe do Poder Executivo, nos limites estabelecidos no item anterior. (Art. 167, VI da CF);</w:t>
              <w:br/>
              <w:br/>
              <w:t>V - As destinações de recursos, aprovados na lei orçamentária e em seus créditos adicionais, poderão ser modificadas, para atender às necessidades de execução do orçamento, por decreto do Poder Executivo.</w:t>
              <w:br/>
              <w:br/>
              <w:t>Parágrafo Único: Para efeito do disposto neste Artigo, entende-se como por categoria de programação o órgão, a função, a sub-função e o programa.</w:t>
              <w:br/>
              <w:br/>
              <w:t>Art. 30 Durante a execução orçamentária de 2007, o Executivo Municipal, autorizado por Lei, poderá incluir novos projetos ou atividades nos orçamentos fiscais e da seguridade social, na forma de crédito especial, desde que se enquadrem nas prioridades para o exercício de 2007, conforme anexo próprio desta Lei.</w:t>
              <w:br/>
              <w:br/>
              <w:br/>
              <w:t>CAPÍTULO IV</w:t>
              <w:br/>
              <w:t>DAS DISPOSIÇÕES RELATIVAS À DÍVIDA PÚBLICA MUNICIPAL</w:t>
              <w:br/>
              <w:br/>
              <w:br/>
              <w:t>Art. 31 A lei Orçamentária de 2007 poderá conter autorização para contratação de Operação de Crédito para atendimento de Despesas de Capital, observando o limite de endividamento previsto em Lei Complementar Federal.</w:t>
              <w:br/>
              <w:br/>
              <w:t>Art. 32 A contratação de operações de crédito deverão constar da Proposta Orçamentária e dependerá de autorização legislativa específica (art. 32 da LRF).</w:t>
              <w:br/>
              <w:br/>
              <w:t>Art. 33 A verificação dos limites da dívida pública serão feitas na forma e nos prazos estabelecidos da Lei de Responsabilidade Fiscal.</w:t>
              <w:br/>
              <w:br/>
              <w:t>Parágrafo Único - O montante da dívida pública no exercício de 2007 não excederá os limites estabelecidos no anexo de metas fiscais que integra esta Lei, sendo que em caso de ser ultrapassado, enquanto perdurar o excesso, o Poder Executivo obterá resultado primário necessário através da Limitação de empenho e movimentação financeira definidas no artigo 15 desta Lei. (art. 31, § 1º, II da LRF)</w:t>
              <w:br/>
              <w:br/>
              <w:br/>
              <w:t>CAPÍTULO V</w:t>
              <w:br/>
              <w:t>DAS DISPOSIÇÕES RELATIVAS ÀS DESPESAS DO MUNICÍPIO COM O PESSOAL E ENCARGOS SOCIAIS</w:t>
              <w:br/>
              <w:br/>
              <w:br/>
              <w:t>Art. 34 O Executivo e o Legislativo Municipal, mediante lei autorizativa, poderão em 2007, criar cargos e funções, alterar a estrutura de carreiras, corrigir ou aumentar a remuneração dos servidores, conceder vantagens e, por ato administrativo, admitir pessoal aprovado em concurso público ou em caráter temporário na forma da lei, observados os limites e as regras da Lei de Responsabilidade Fiscal. (art. 169, parágrafo 1º, II da CF).</w:t>
              <w:br/>
              <w:br/>
              <w:t>§ 1º Os recursos para as despesas decorrentes destes atos deverão estar previstos na lei de orçamento de 2007 ou em créditos adicionais.</w:t>
              <w:br/>
              <w:br/>
              <w:t>§ 2º As alterações do quadro de cargos permanentes do Poder Executivo, nas quantidades legalmente fixadas somente serão possíveis nos casos de comprovada insuficiência decorrente de expansão patrimonial, incremento físico de serviços prestados à comunidade, novas atribuições recebidas no exercício de 2006 ou no decorrer de 2007, respeitando-se os requisitos para preenchimento.</w:t>
              <w:br/>
              <w:br/>
              <w:t>Art. 35 A despesa total com pessoal dos Poderes Executivo e Legislativo não excederá aos limites estabelecidos no Artigo 20, III da lei Complementar 101/2000 (LRF).</w:t>
              <w:br/>
              <w:br/>
              <w:t>Art. 36 Nos casos de necessidade temporária, de excepcional interesse público, devidamente justificado pela autoridade competente, a Administração Municipal poderá autorizar a realização de horas extras pelos servidores, quando as despesas com pessoal não excederem a 95% do limite estabelecido no Art. 20, III da lei de Responsabilidade Fiscal (art. 22, parágrafo único, V da LRF).</w:t>
              <w:br/>
              <w:br/>
              <w:t>Art. 37 O Executivo Municipal adotará as seguintes medidas para reduzir as despesas com pessoal caso elas ultrapassem os limites estabelecidos na Lei de Responsabilidade Fiscal (Art. 19 e 20 da LRF):</w:t>
              <w:br/>
              <w:br/>
              <w:t>I - eliminação de vantagens concedidas a servidores;</w:t>
              <w:br/>
              <w:br/>
              <w:t>II - eliminação das despesas com horas extras;</w:t>
              <w:br/>
              <w:br/>
              <w:t>III - exoneração de servidores ocupantes de cargo em comissão;</w:t>
              <w:br/>
              <w:br/>
              <w:t>IV - demissão de servidores admitidos em caráter temporário.</w:t>
              <w:br/>
              <w:br/>
              <w:t>Art. 38 Os contratos de terceirização de mão-de-obra que se referirem a substituição de servidores públicos de que trata o art. 18, § 1º da LRF, serão contabilizados como "outras despesas de Pessoal.", no elemento de despesa 3.1.90.34 - outras despesas de pessoal decorrentes de contratos de terceirização.</w:t>
              <w:br/>
              <w:br/>
              <w:t>Parágrafo Único - Para efeito do disposto neste Artigo, entende-se como terceirização de mão-de-obra, a contratação de pessoal para o exercício exclusivo de atividades ou funções constantes do Plano de Cargos da Administração Municipal de Balneário Camboriú e que não envolva a utilização de materiais ou equipamentos de propriedade do contratado ou de terceiros.</w:t>
              <w:br/>
              <w:br/>
              <w:t>Art. 39 A verificação dos limites das despesas com pessoal serão feitas na forma estabelecida da Lei de Responsabilidade Fiscal.</w:t>
              <w:br/>
              <w:br/>
              <w:br/>
              <w:t>CAPÍTULO VI</w:t>
              <w:br/>
              <w:t>DAS DISPOSIÇÕES SOBRE ALTERAÇÃO DA LEGISLAÇÃO TRIBUTÁRIA</w:t>
              <w:br/>
              <w:br/>
              <w:br/>
              <w:t>Art. 40 O Executivo Municipal, quando autorizado em Lei, poderá conceder ou ampliar benefícios fiscais de natureza tributária com vistas a estimular o crescimento econômico, a geração de empregos e renda, ou beneficiar contribuintes integrantes de classe menos favorecidas, conceder anistia para estimular a cobrança da dívida ativa, devendo esses benefícios, serem considerados nos cálculos do orçamento da receita e serem objeto de estudo apresentando seu impacto orçamentário e financeiro no exercício que iniciar sua vigência e nos dois subseqüentes conforme disposto no Art. 14 da Lei de Responsabilidade Fiscal.</w:t>
              <w:br/>
              <w:br/>
              <w:t>Art. 41 Os tributos lançados e não arrecadados, inscritos em dívida ativa, cujos custos para cobrança sejam superiores ao crédito tributário, poderão ser cancelados, mediante autorização em Lei, não se constituindo como renúncia de receita para efeito do disposto no Art. 14 da Lei de Responsabilidade Fiscal. (Art. 14, § 3º da LRF)</w:t>
              <w:br/>
              <w:br/>
              <w:t>Art. 42 O ato que conceder ou ampliar incentivo, isenção ou benefício de natureza tributária ou financeira constante do Orçamento da receita, somente entrará em vigor após adoção de medida de compensação, seja por aumento da receita ou mediante cancelamento, pelo mesmo período, de despesa de valor equivalente, caso produzam impacto financeiro no mesmo exercício. (art. 14, § 2º da LRF)</w:t>
              <w:br/>
              <w:br/>
              <w:br/>
              <w:t>CAPÍTULO VII</w:t>
              <w:br/>
              <w:t>DAS DISPOSIÇÕES GERAIS</w:t>
              <w:br/>
              <w:br/>
              <w:br/>
              <w:t>Art. 43 O Poder Executivo Municipal deverá desenvolver sistema gerencial de apropriação de despesas, com o objetivo de demonstrar o custo de cada ação orçamentária.</w:t>
              <w:br/>
              <w:br/>
              <w:t>Art. 44 Caso seja necessária a limitação do empenho das dotações orçamentárias e da movimentação financeira, essa será de forma proporcional ao montante dos recursos alocados para o atendimento de despesas com material de consumo, serviços de terceiros e encargos, diversas despesas de custeio, investimentos e inversões financeiras, paralisação temporária de atividades caracterizadas como não essenciais; reavaliação da distribuição das cotas mensais do orçamento em cada órgão, reanálise dos custos de cada ação orçamentária em execução e seleção de prioridades a serem efetuadas até o final do exercício.</w:t>
              <w:br/>
              <w:br/>
              <w:t>§ 1º Na hipótese de ocorrência dos dispostos no caput deste artigo, o Chefe do Poder Executivo Municipal comunicará ao Poder Legislativo o montante que caberá a cada um tornar indisponível para empenho e movimentação financeira.</w:t>
              <w:br/>
              <w:br/>
              <w:t>§ 2º O Chefe do Poder Executivo Municipal, com base na comunicação de que trata o parágrafo anterior publicará ato estabelecendo os montantes que cada órgão do respectivo Poder terá como limite de movimentação e empenho.</w:t>
              <w:br/>
              <w:br/>
              <w:t>Art. 45 O Poder Executivo deverá elaborar e publicar até 30 dias após a publicação da Lei Orçamentária de 2007, cronograma anual de desembolso mensal, por órgão do Poder Executivo, observando, em relação às despesas constantes desse cronograma, a abrangência necessária à obtenção das metas fiscais.</w:t>
              <w:br/>
              <w:br/>
              <w:t>Art. 46 São vedados quaisquer procedimentos que viabilizem a execução de despesas sem comprovada e suficiente disponibilidade de dotação orçamentária.</w:t>
              <w:br/>
              <w:br/>
              <w:t>Parágrafo Único - A Contabilidade registrará os atos e fatos relativos à gestão orçamentária, financeira efetivamente ocorridos, sem prejuízo das responsabilidades e providências derivados da inobservância do caput deste artigo.</w:t>
              <w:br/>
              <w:br/>
              <w:t>Art. 47 O Poder Executivo poderá firmar convênio com outras esferas de Governo visando ao desenvolvimento de programas do governo.</w:t>
              <w:br/>
              <w:br/>
              <w:t>Art. 48 O montante das despesas não deverá ser superior as das receitas.</w:t>
              <w:br/>
              <w:br/>
              <w:t>Art. 49 O Município aplicará 25% (vinte e cinco por cento) de sua receita resultante de impostos, conforme dispõe o artigo 212 da Constituição Federal, prioritariamente na manutenção e desenvolvimento do ensino fundamental e infantil e, 15% (quinze por cento) em ações de saúde, nos termos estabelecidos no art. 7º, inciso III da Emenda Constitucional nº 29/2000.</w:t>
              <w:br/>
              <w:br/>
              <w:t>Parágrafo Único - A aplicação dos recursos do Fundo de Manutenção e Desenvolvimento do Ensino Fundamental e da valorização do magistério obedecerá ao disposto na Emenda Constitucional nº 14/96 e às Leis nº 9.424/96, de 24.12.96 e suas alterações.</w:t>
              <w:br/>
              <w:br/>
              <w:t>Art. 50 A Estrutura do Orçamento Anual obedecerá a estrutura organizacional aprovada, acrescida dos fundos especiais, fundações, autarquias e outros criados por Lei, que recebam recursos do Tesouro Municipal e transferências intergovernamentais.</w:t>
              <w:br/>
              <w:br/>
              <w:t>Art. 51 O Executivo Municipal enviará proposta orçamentária à Câmara Municipal, até o dia 31/10/05, sendo, apreciada e devolvida para sanção até o dia 15/12/05.</w:t>
              <w:br/>
              <w:br/>
              <w:t>§ 1º As emendas à Lei do Orçamento, depois de aprovadas em segunda votação, serão encaminhadas ao Executivo Municipal, para processamento e envio dos respectivos relatórios ao Legislativo, para propiciar a preparação da Redação Final.</w:t>
              <w:br/>
              <w:br/>
              <w:t>§ 2º A Câmara Municipal não entrará em recesso enquanto não cumprir o disposto no "Caput" deste artigo.</w:t>
              <w:br/>
              <w:br/>
              <w:t>§ 3º Se o projeto de Lei Orçamentária anual não for encaminhado à sanção até o início do exercício financeiro de 2007, fica o Executivo Municipal autorizado a executar a Proposta Orçamentária na forma original, até a sanção da respectiva Lei Orçamentária Anual.</w:t>
              <w:br/>
              <w:br/>
              <w:t>§ 4º Os eventuais saldos negativos apurados em decorrência, do disposto no Parágrafo anterior serão ajustados após a sanção da Lei Orçamentária Anual, mediante a abertura de créditos adicionais suplementares, através de decreto do Poder Executivo, usando como fontes de recursos o Superávit Financeiro do Exercício Anterior, o Excesso ou provável excesso de arrecadação, a anulação de saldos de dotações não comprometidas e a Reserva de Contingência, sem comprometer, neste caso, os recursos para atender os riscos fiscais previstos.</w:t>
              <w:br/>
              <w:br/>
              <w:t>Art. 52 Serão consideradas legais as despesas com multas e juros pelo eventual atraso no pagamento de compromissos assumidos, conforme disposto no artigo 117 da Constituição do Estado de santa Catarina.</w:t>
              <w:br/>
              <w:br/>
              <w:t>Art. 53 Os créditos especiais e extraordinários, abertos nos últimos quatro meses do exercício, poderão ser reabertos no exercício subseqüente, por ato do Chefe do Poder Executivo.</w:t>
              <w:br/>
              <w:br/>
              <w:t>Art. 54 Esta Lei entrará em vigor na data de sua publicação, e revogam-se as disposições em contrário.</w:t>
              <w:br/>
              <w:br/>
              <w:t>Balneário Camboriú, 18 de setembro de 2006.</w:t>
              <w:br/>
              <w:br/>
              <w:t>RUBENS SPERNAU</w:t>
              <w:br/>
              <w:t>Prefeito Municipal</w:t>
            </w:r>
          </w:p>
        </w:tc>
      </w:tr>
      <w:tr>
        <w:trPr/>
        <w:tc>
          <w:tcPr>
            <w:tcW w:w="8504" w:type="dxa"/>
            <w:tcBorders/>
            <w:vAlign w:val="center"/>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bl>
            <w:tblPr>
              <w:tblW w:w="8271" w:type="dxa"/>
              <w:jc w:val="left"/>
              <w:tblInd w:w="-22" w:type="dxa"/>
              <w:tblLayout w:type="fixed"/>
              <w:tblCellMar>
                <w:top w:w="75" w:type="dxa"/>
                <w:left w:w="75" w:type="dxa"/>
                <w:bottom w:w="75" w:type="dxa"/>
                <w:right w:w="75" w:type="dxa"/>
              </w:tblCellMar>
            </w:tblPr>
            <w:tblGrid>
              <w:gridCol w:w="4315"/>
              <w:gridCol w:w="3956"/>
            </w:tblGrid>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Times New Roman" w:hAnsi="Times New Roman" w:cs="Times New Roman"/>
                      <w:sz w:val="24"/>
                      <w:szCs w:val="24"/>
                    </w:rPr>
                  </w:pPr>
                  <w:r>
                    <w:rPr>
                      <w:rFonts w:cs="Times New Roman" w:ascii="Verdana" w:hAnsi="Verdana"/>
                      <w:color w:val="008000"/>
                      <w:sz w:val="15"/>
                      <w:szCs w:val="15"/>
                    </w:rPr>
                    <w:t xml:space="preserve">Atos que alteram, regulamentam ou revogam esta Lei </w:t>
                  </w:r>
                </w:p>
              </w:tc>
              <w:tc>
                <w:tcPr>
                  <w:tcW w:w="3956"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Times New Roman" w:hAnsi="Times New Roman" w:cs="Times New Roman"/>
                      <w:sz w:val="24"/>
                      <w:szCs w:val="24"/>
                    </w:rPr>
                  </w:pPr>
                  <w:r>
                    <w:rPr>
                      <w:rFonts w:cs="Times New Roman" w:ascii="Verdana" w:hAnsi="Verdana"/>
                      <w:color w:val="008000"/>
                      <w:sz w:val="15"/>
                      <w:szCs w:val="15"/>
                    </w:rPr>
                    <w:t xml:space="preserve">Atos que são alterados ou revogados por esta Lei </w:t>
                  </w:r>
                </w:p>
              </w:tc>
            </w:tr>
            <w:tr>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Times New Roman" w:hAnsi="Times New Roman" w:cs="Times New Roman"/>
                      <w:sz w:val="24"/>
                      <w:szCs w:val="24"/>
                    </w:rPr>
                  </w:pPr>
                  <w:hyperlink r:id="rId2">
                    <w:r>
                      <w:rPr>
                        <w:rStyle w:val="InternetLink"/>
                        <w:rFonts w:cs="Times New Roman" w:ascii="Verdana" w:hAnsi="Verdana"/>
                        <w:color w:val="000000"/>
                        <w:sz w:val="15"/>
                        <w:u w:val="single"/>
                      </w:rPr>
                      <w:t>Lei Ordinária nº 2719/2007</w:t>
                    </w:r>
                  </w:hyperlink>
                  <w:r>
                    <w:rPr>
                      <w:rFonts w:cs="Times New Roman" w:ascii="Verdana" w:hAnsi="Verdana"/>
                      <w:color w:val="008000"/>
                      <w:sz w:val="15"/>
                      <w:szCs w:val="15"/>
                    </w:rPr>
                    <w:br/>
                  </w:r>
                  <w:hyperlink r:id="rId3">
                    <w:r>
                      <w:rPr>
                        <w:rStyle w:val="InternetLink"/>
                        <w:rFonts w:cs="Times New Roman" w:ascii="Verdana" w:hAnsi="Verdana"/>
                        <w:color w:val="000000"/>
                        <w:sz w:val="15"/>
                        <w:u w:val="single"/>
                      </w:rPr>
                      <w:t>Lei Ordinária nº 2683/2006</w:t>
                    </w:r>
                  </w:hyperlink>
                </w:p>
              </w:tc>
              <w:tc>
                <w:tcPr>
                  <w:tcW w:w="3956" w:type="dxa"/>
                  <w:tcBorders>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701" w:right="1701" w:gutter="0" w:header="0" w:top="5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ismunicipais.com.br/cgi-local/geraimg2.pl?numero=2719&amp;ano=2007&amp;tipo=o&amp;cidade=Balne&#225;rio Cambori&#250;&amp;estado=SC&amp;plchvtxt=&amp;cod_resol=" TargetMode="External"/><Relationship Id="rId3" Type="http://schemas.openxmlformats.org/officeDocument/2006/relationships/hyperlink" Target="http://www.leismunicipais.com.br/cgi-local/geraimg2.pl?numero=2683&amp;ano=2006&amp;tipo=o&amp;cidade=Balne&#225;rio Cambori&#250;&amp;estado=SC&amp;plchvtxt=&amp;cod_reso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1:49:00Z</dcterms:created>
  <dc:creator>lnovaes</dc:creator>
  <dc:description/>
  <cp:keywords/>
  <dc:language>en-US</dc:language>
  <cp:lastModifiedBy>lnovaes</cp:lastModifiedBy>
  <dcterms:modified xsi:type="dcterms:W3CDTF">2007-11-15T21:50:00Z</dcterms:modified>
  <cp:revision>1</cp:revision>
  <dc:subject/>
  <dc:title/>
</cp:coreProperties>
</file>